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30.08. 2022 года  № 92      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202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602"/>
        <w:gridCol w:w="2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22 года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 252 274,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*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300 «Национальная безопасность и правоохранительная деятельность», 0310 «Защита населения и территории от чрезвычайных ситуаций природного и техногенного характера, пожарная безопасность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65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5 65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 650 руб. 00 коп. ИП Буйнова З.Ю.  на обеспечение питания 3-х прикомандированных медицинских работников в период с 11.02.2022 года по 09.03.2022 года (распоряжение от 11.02.2022 года № 28-ра)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1 «Жилищ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5 064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064 руб. 40 коп. ИП Шуршенко О.В. на выполнение совместных работ по откачке и очистке от жидких бытовых отходов подвального помещения в многоквартирном доме № 8 по улице Графская, г.Дальнереченск, Приморский край (распоряжение от 31.01.2022 года № 8-ра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0 271,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90 271,4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4 617 руб. 60 коп. Лесозаводский филиал КГУП «Примтеплоэнерго»  на проведение аварийно-восстановительных работ по восстановлению работоспособности системы холодного водоснабжения (распоряжение от 31.03.2022 года № 89-ра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4 999 руб. 00 коп. ИП Шуршенко О.В. на проведение аварийно-восстановительных работ по восстановлению работоспособности канализационно-очистных сооружений по ул. Строительная,1 А (распоряжение от 25.04.2022 года № 109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 654 руб. 80 коп. ИП Шуршенко О.В. на устранение  аварии на централизованных сетях водоснабжения и прокладке трубопровода холодного водоснабжения протяженностью 420 п.м. по адресу: в село Лазо,  ул. Советская (распоряжение от 11.05.2022 года № 117-ра);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00 «Социальная политика», 1003 «Социальное обеспечение населения», 9990120270 «Резервные фонды  администрации Дальнереченского городского округа», 320 «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6 74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66 740,0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5 580 руб. 00 коп. на выплату единовременной материальной помощи Луцук Светлане Николаевне (вдове) (распоряжение от 30.05.2022 года № 125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на выплату единовременной материальной помощи Горловой Екатерине Александровне (вдове) (распоряжение от 23.06.2022 года № 144-р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580 руб. 00 коп. на выплату единовременной материальной помощи Михальченко Александру Владимировичу (брату) (распоряжение от 27.06.2022 года № 149-ра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7 610 000,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 357 725,80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33:00Z</dcterms:created>
  <dc:creator>Duma</dc:creator>
  <dc:description/>
  <cp:keywords/>
  <dc:language>en-US</dc:language>
  <cp:lastModifiedBy>Савченко</cp:lastModifiedBy>
  <cp:lastPrinted>2022-05-05T14:34:00Z</cp:lastPrinted>
  <dcterms:modified xsi:type="dcterms:W3CDTF">2022-08-31T01:42:00Z</dcterms:modified>
  <cp:revision>38</cp:revision>
  <dc:subject/>
  <dc:title> </dc:title>
</cp:coreProperties>
</file>