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31 » марта 2022 г. №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 »  декабря 2021 г. № 1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3-2024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6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86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3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48 185,9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22 501,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0 170 687,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808 2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8 861,1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157 061,14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48 185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8 200,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2847939,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7764456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596125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572656,08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Савченко</cp:lastModifiedBy>
  <cp:lastPrinted>2020-12-18T10:22:00Z</cp:lastPrinted>
  <dcterms:modified xsi:type="dcterms:W3CDTF">2022-03-31T06:29:00Z</dcterms:modified>
  <cp:revision>11</cp:revision>
  <dc:subject/>
  <dc:title>Приложение 21</dc:title>
</cp:coreProperties>
</file>