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46"/>
        <w:gridCol w:w="2443"/>
      </w:tblGrid>
      <w:tr>
        <w:trPr/>
        <w:tc>
          <w:tcPr>
            <w:tcW w:w="9825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4510" cy="6750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                                    </w:t>
            </w:r>
          </w:p>
          <w:p>
            <w:pPr>
              <w:pStyle w:val="Normal"/>
              <w:rPr>
                <w:spacing w:val="94"/>
                <w:sz w:val="16"/>
                <w:szCs w:val="16"/>
              </w:rPr>
            </w:pPr>
            <w:r>
              <w:rPr>
                <w:spacing w:val="94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рта 2022 г.</w:t>
            </w:r>
          </w:p>
        </w:tc>
        <w:tc>
          <w:tcPr>
            <w:tcW w:w="454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2024 г.г.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одпункт 1 пункта 3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6 пункта 3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величина резервного фонда в сумме 17 610 000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одпункт 1 пункта 4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2 к настоящему решению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9 942 067  руб. 07 коп., из них за счет остатка средств на начало года в размере 228 067 руб. 07 коп.,  на плановый период 2023 года в размере 26 914 000 руб. и на 2024 год  в размере 26 914 000 руб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70,9353561 % ,  в 2023 году – 49,73638 % , в 2024 году – 49,564473 %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3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 Приложение 16 «Программу муниципальных внутренних заимствований Дальнереченского городского округа на 2022 год» изложить в редакции приложения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Савченко</cp:lastModifiedBy>
  <cp:lastPrinted>2022-02-21T14:29:00Z</cp:lastPrinted>
  <dcterms:modified xsi:type="dcterms:W3CDTF">2022-03-31T06:28:00Z</dcterms:modified>
  <cp:revision>15</cp:revision>
  <dc:subject/>
  <dc:title>                </dc:title>
</cp:coreProperties>
</file>