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24"/>
                <w:szCs w:val="24"/>
              </w:rPr>
            </w:pPr>
            <w:r>
              <w:rPr>
                <w:b/>
                <w:bCs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Дальнереченского городского </w:t>
      </w:r>
    </w:p>
    <w:p>
      <w:pPr>
        <w:pStyle w:val="Normal"/>
        <w:rPr/>
      </w:pPr>
      <w:r>
        <w:rPr/>
        <w:t>округа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В соответствии с решением Думы Дальнереченского городского округа от 26.02.2021 г. № 15 «Об утверждении Положения о Почетной грамоте Думы Дальнереченского городского округа, Благодарности Думы Дальнереченского городского округа»</w:t>
      </w:r>
      <w:r>
        <w:rPr>
          <w:sz w:val="28"/>
          <w:szCs w:val="28"/>
        </w:rPr>
        <w:t xml:space="preserve">,  ходатайством председателя Президиума Совета ветеранов Дальнереченской городской общественной организации ветеранов (пенсионеров)  войны, труда, Вооруженных сил и правоохранительных органов В.М. Ожиганова, ходатайством директора МБОУ «Средняя общеобразовательная школа № 2» Дальнереченского городского округа Н.А. Акимовой,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а значительные достижения в сфере военно-патриотического и нравственного воспитания молодежи Дальнереченского городского округа, активную жизненную позицию и в честь празднования 100-летия со дня образования Службы в городе Дальнереченске ПУ ФСБ России по Приморскому краю наградить Почетной грамотой Думы Дальнереченского городского округ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валова Андрея Юрьевича, Председателя Правления местного отделения «Боевое Братство», участника боевых действ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кевича Сергея Борисовича, председателя ветеранской организации ветеранов моряков-погранич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янова Максима Юрьевича, руководителя отряда ЮДП «Менжинец», сотрудника Службы в г. Дальнереченск ПУ ФСБ России по Приморскому кра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А.А. Павлов</w:t>
      </w:r>
    </w:p>
    <w:sectPr>
      <w:type w:val="nextPage"/>
      <w:pgSz w:w="11906" w:h="16838"/>
      <w:pgMar w:left="1560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1:19:00Z</dcterms:created>
  <dc:creator>КУМИ</dc:creator>
  <dc:description/>
  <cp:keywords/>
  <dc:language>en-US</dc:language>
  <cp:lastModifiedBy>Мироненко ТИ</cp:lastModifiedBy>
  <cp:lastPrinted>2021-06-22T16:03:00Z</cp:lastPrinted>
  <dcterms:modified xsi:type="dcterms:W3CDTF">2022-12-19T01:28:00Z</dcterms:modified>
  <cp:revision>11</cp:revision>
  <dc:subject/>
  <dc:title> </dc:title>
</cp:coreProperties>
</file>