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130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80 01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3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1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503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606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336 92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 307 530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1 749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 307 609,3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Н.А. 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Мироненко ТИ</cp:lastModifiedBy>
  <cp:lastPrinted>2022-12-23T15:48:00Z</cp:lastPrinted>
  <dcterms:modified xsi:type="dcterms:W3CDTF">2022-12-23T05:51:00Z</dcterms:modified>
  <cp:revision>150</cp:revision>
  <dc:subject/>
  <dc:title>Приложение № 1</dc:title>
</cp:coreProperties>
</file>