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2 декабря 2022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  <w:r>
              <w:rPr>
                <w:szCs w:val="28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решение Думы Дальнереченского городского округа от 08.12.2022 года № 123 «О принятии бюджета Дальнереченского  городского округа на 2023 год и плановый период 2024 и 2025 годов в первом чтении», изложив пункт 1,2 статьи 1 в ново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47 998 644 руб.08 коп, в том числе объём межбюджетных трансфертов, получаемых из бюджетов бюджетной системы Российской Федерации, в сумме 590 931 087 руб.4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062 387 176 руб.0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Дальнереченского городского округа на 2023 год в сумме 14 388 532 руб.00 коп., или в размере 8,8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24 год в сумме 981 224 498 руб.97 коп., в том числе объём межбюджетных трансфертов, получаемых из бюджетов бюджетной системы Российской Федерации, в сумме 517 318 282 руб.29 коп. и прогнозируемый общий объем доходов бюджета Дальнереченского городского округа на 2025 год в сумме 958 307 609 руб.30 коп., в том числе объём межбюджетных трансфертов, получаемых из бюджетов бюджетной системы Российской Федерации, в сумме 521 727 598 руб.27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4 год в сумме 981 224 498 руб.97 коп., в том числе условно утвержденные расходы в сумме 11 600 000 руб.00 коп., общий объем расходов бюджета Дальнереченского городского округа на 2025 год в сумме 965 143 389 руб.30 коп., в том числе условно утвержденные расходы в сумме 22 200 00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4 год в сумме 0 руб.00 коп. и размер дефицита бюджета Дальнереченского городского округа на 2025 год в сумме   6 835 780 руб.00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ёмы доходов бюджета Дальнереченского городского округа в 2023 году» изложить в редакции Приложения 1 к настоящему решению, Приложение 2 «Объёмы доходов бюджета Дальнереченского городского округа в 2024 году» изложить в редакции Приложения 2 к настоящему решению, Приложение 3 «Объёмы доходов бюджета Дальнереченского городского округа в 2025 году» изложить в редакции Приложения 3 к настоящему решению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Н.А. Ахметжанова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Мироненко ТИ</cp:lastModifiedBy>
  <cp:lastPrinted>2022-12-19T09:34:00Z</cp:lastPrinted>
  <dcterms:modified xsi:type="dcterms:W3CDTF">2022-12-22T03:58:00Z</dcterms:modified>
  <cp:revision>112</cp:revision>
  <dc:subject/>
  <dc:title>                </dc:title>
</cp:coreProperties>
</file>