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  <w:gridCol w:w="327"/>
      </w:tblGrid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августа 2021 г.                           </w:t>
            </w:r>
            <w:r>
              <w:rPr/>
              <w:t xml:space="preserve">г. Дальнереченск </w:t>
            </w:r>
            <w:r>
              <w:rPr>
                <w:sz w:val="28"/>
                <w:szCs w:val="28"/>
              </w:rPr>
              <w:t xml:space="preserve">                       № 7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-е полугодие 2021 года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-е полугодие 2021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-е полугодие 2021 года по доходам в сумме  412 192 652,98 руб. (Приложение № 1), по расходам в сумме 418 022 332,87 руб. (Приложение № 2, № 3, № 4), по источникам финансирования дефицита бюджета Дальнереченского городского округа в сумме  5 829 679,89 руб. (Приложение № 5), по расходованию средств резервного фонда администрации Дальнереченского городского округа в сумме 105 784,00 руб. (Приложение № 6), по расходованию средств дорожного фонда Дальнереченского городского округа в сумме 5 445 237,72 руб. 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1-05-12T17:59:00Z</cp:lastPrinted>
  <dcterms:modified xsi:type="dcterms:W3CDTF">2021-08-31T04:30:00Z</dcterms:modified>
  <cp:revision>20</cp:revision>
  <dc:subject/>
  <dc:title>  </dc:title>
</cp:coreProperties>
</file>