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4 декабря 2020 г.                           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1 год и плановый период 2022-2023 г.г.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1 год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Дальнереченского городского округа в сумме 824 740 229 руб. 20 коп, в том числе объём межбюджетных трансфертов, получаемых из бюджетов бюджетной системы Российской Федерации, в сумме 429 594 429 руб. 20 коп.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839 740 229 руб. 20 коп.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21 год в сумме 15 000 000 руб., или в размере 9,47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2 год и 2023 год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Дальнереченского городского округа на 2022 год в сумме 784 339 729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97 коп., в том числе объём межбюджетных трансфертов, получаемых из бюджетов бюджетной системы Российской Федерации, в сумме 415 611 929 руб. 97 коп. и прогнозируемый общий объем доходов бюджета Дальнереченского городского округа на 2023 год в сумме 800 001 74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65 коп., в том числе объём межбюджетных трансфертов, получаемых из бюджетов бюджетной системы Российской Федерации, в сумме 428 263 142  руб.65 коп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на 2022 год в сумме  798 239 729 руб. 97 коп., в том числе условно утвержденные расходы в сумме 9 733 235 руб., общий объем расходов бюджета Дальнереченского городского округа на 2023 год в сумме 814 001 742  руб. 65 коп., в том числе условно утвержденные расходы в сумме 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68 505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2 год в сумме 13 900 000 руб., или в размере 8,9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3 год в сумме   14 000 000 руб., или в размере 8,96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21 год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1 год в сумме 154 042 262 руб.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22 года в сумме 31 896 312,3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21 год в сумме  71 698 873 руб.;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73 886  руб. –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) величина резервного фонда в сумме 2 000 000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22 год и 2023 год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2 год  в сумме 154 636 471 руб.,  верхний предел муниципального внутреннего долга на 1 января 2023 года в сумме 29 998 185,98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23 год в сумме 156 330 342 руб.,  верхний предел муниципального внутреннего долга на 1 января 2024 года в сумме 28 250 0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22 год в сумме 64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472 581 руб. и на 2023 год в сумме 64 527 920 руб.;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-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 на 2022 год в сумме 2 463 478 руб., на 2023 год в сумме 1 917 815 руб.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личина резервного фонда на 2022 год в сумме 2 000 000 руб..</w:t>
      </w:r>
    </w:p>
    <w:p>
      <w:pPr>
        <w:pStyle w:val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Установить,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spacing w:before="0" w:after="0"/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1 году и плановом периоде 2022-2023 г.г., формируются за сч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1 году по нормативу 60,2966785 процентов, в 2022 году по нормативу 54,5412593 процентов, в 2023 году по нормативу 54,7844529 процен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915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и округа - по нормативу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и округа - по нормативу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по нормативу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получателями средств бюджетов городских округов – по нормативу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х неналоговых доходов, зачисляемых в бюджет городского округа - по нормативу 10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1 год доходы в объемах согласно приложению 7 к настоящему решению, на 2022 год доходы в объемах согласно приложению 8 к настоящему решению, на 2023 год доходы в объемах согласно приложению 9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firstLine="720"/>
        <w:jc w:val="both"/>
        <w:rPr/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21 год в размере 30 200 000 руб., на плановый период 2022 года в размере 12 400 000 руб. и на 2023 год  в размере 12 400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1 году подлежат зачислению доходы, получаемые в виде арендной платы за земельные участки, в размере 12,295082 % ,  в 2022 году – 0,0 % , в 2023 году – 0,0 % 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1 год и плановый период 2022-2023 г.г.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21 год и плановый период 2022-2023 г.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21 год по разделам, подразделам, целевым статьям и видам расходов в соответствии с классификацией расходов бюджетов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22 и 2023 г.г. по разделам, подразделам, целевым статьям и видам расходов в соответствии с классификацией расходов бюджетов согласно приложению 1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21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22-2023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21 год на финансовое обеспечение муниципальных программ и не программных направлений деятельности, согласно приложению 1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22-2023 г.г.  на финансовое обеспечение муниципальных  программ и не программных направлений деятельности,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цели, предусмотренные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изациям, индивидуальным предпринимателям оказывающим на территории Дальнереченского городского округа пассажирские перевозки (кроме такси) по дачным маршрутам - на возмещение недополученных доход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м, индивидуальным предпринимателям оказывающим на территории Дальнереченского городского округа пассажирские перевозки (кроме такси)  по регулируемым тарифам  - на возмещение недополученных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циально ориентированным некоммерческим  организациям инвалидов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Порядок определения объема и предоставления указанных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Не проводить индексацию в 2021 год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овести с 1 октября 2022 года, с 1 октября 2023 года индексацию путем увеличения в 1,04 раз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40" w:before="0" w:after="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21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22-2023 г.г.  согласно приложению 17  к настоящему решению.</w:t>
        <w:tab/>
      </w:r>
    </w:p>
    <w:p>
      <w:pPr>
        <w:pStyle w:val="Style14"/>
        <w:spacing w:lineRule="auto" w:line="240" w:before="0" w:after="0"/>
        <w:ind w:firstLine="709"/>
        <w:rPr/>
      </w:pPr>
      <w:r>
        <w:rPr/>
      </w:r>
    </w:p>
    <w:p>
      <w:pPr>
        <w:pStyle w:val="Style14"/>
        <w:spacing w:lineRule="auto" w:line="240" w:before="0" w:after="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 w:before="0" w:after="0"/>
        <w:ind w:firstLine="709"/>
        <w:rPr/>
      </w:pPr>
      <w:r>
        <w:rPr/>
        <w:t>Установить, что в 2021 году и плановом периоде 2022-2023 г.г.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21 году.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21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перераспределение бюджетных ассигнований между главными распорядителями средств местного бюджета по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sz w:val="28"/>
          <w:szCs w:val="28"/>
        </w:rPr>
        <w:t>на реализацию мероприятий в рамках каждо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 на содержание органов местного самоуправления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перераспределение бюджетных ассигнований между главными распорядителями средств местного бюджета по разделами, подразделами, 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текущем финансовом году на реализацию мероприятий в рамках конкретной целевой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ind w:firstLine="709"/>
        <w:rPr>
          <w:b/>
          <w:b/>
        </w:rPr>
      </w:pPr>
      <w:r>
        <w:rPr>
          <w:b/>
        </w:rPr>
        <w:t>Статья 12. Предоставление преференций.</w:t>
      </w:r>
    </w:p>
    <w:p>
      <w:pPr>
        <w:pStyle w:val="Style14"/>
        <w:spacing w:lineRule="auto" w:line="240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 w:before="0" w:after="0"/>
        <w:ind w:firstLine="709"/>
        <w:rPr/>
      </w:pPr>
      <w:r>
        <w:rPr/>
        <w:t>1. Установить в 2021 году муниципальную преференцию ПАО «Сбербанк России» для размещения внутреннего структурного подразделения для оказания банковских услуг в нежилом помещении площадью 20,6 кв.м. в административном здании 1987 года постройки по адресу: 692120, г.Дальнереченск, село Лазо, ул.Калинина, д.40. Размер преференции составляет 250 руб. за 1 кв.м. в месяц без учета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индивидуальному предпринимателю Эзау Валерию Андреевичу (ОГРН 312250625800025, ИНН 250610219947), субъекту малого и среднего предпринимательства, для размещения торговой точки – социального магазина с минимальной торговой наценкой. Размер преференции составляет 242,40 руб. за 1 кв.м. в месяц без учета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1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муниципальную преференцию в виде снижения арендной платы арендатору муниципального имущества - нежилых помещений, площадью 28,6 кв.м., номера на поэтажном плане 1,2,3, Лит А13, кадастровый номер 25:29:000000:5410, расположенных на 1-ом этаже здания по адресу: Приморский край, г.Дальнереченск, ул. Михаила Личенко, д.27, индивидуальному предпринимателю Гайнутдинову Денису Валерьевичу (ОГРН 311250615100025, ИНН 250670275209), субъекту малого и среднего предпринимательства, для размещения торговой точки – магазина зоотоваров. Размер преференции составляет 98 руб. за 1 кв.м. в месяц без учета НД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/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40:00Z</dcterms:created>
  <dc:creator>-</dc:creator>
  <dc:description/>
  <cp:keywords/>
  <dc:language>en-US</dc:language>
  <cp:lastModifiedBy>Савченко</cp:lastModifiedBy>
  <cp:lastPrinted>2020-12-25T14:41:00Z</cp:lastPrinted>
  <dcterms:modified xsi:type="dcterms:W3CDTF">2020-12-25T04:41:00Z</dcterms:modified>
  <cp:revision>3</cp:revision>
  <dc:subject/>
  <dc:title>                </dc:title>
</cp:coreProperties>
</file>