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/>
        <w:tc>
          <w:tcPr>
            <w:tcW w:w="4786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09.12.2020 г. № 74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нятии бюджета Дальнереченского  городского округа на 2021 год и плановый период 2022-2023г.г. в первом чтении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8 727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95 307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 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1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4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5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83 8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Кодексом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 611 929,9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86 406,9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92,5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20 778,7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30 187,6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14 348,0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422 523,0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 025 703,9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 47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303 8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 520,9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 118,1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03 7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61 16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4 339 729,97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05:00Z</dcterms:created>
  <dc:creator>Наташа</dc:creator>
  <dc:description/>
  <cp:keywords/>
  <dc:language>en-US</dc:language>
  <cp:lastModifiedBy>Савченко</cp:lastModifiedBy>
  <cp:lastPrinted>2017-12-07T15:27:00Z</cp:lastPrinted>
  <dcterms:modified xsi:type="dcterms:W3CDTF">2020-12-10T01:59:00Z</dcterms:modified>
  <cp:revision>114</cp:revision>
  <dc:subject/>
  <dc:title>Приложение № 1</dc:title>
</cp:coreProperties>
</file>