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09.12.2020 г. № 74</w:t>
            </w:r>
          </w:p>
          <w:p>
            <w:pPr>
              <w:pStyle w:val="Heading1"/>
              <w:ind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инятии бюджета Дальнереченского  городского округа на 2021 год и плановый период 2022-2023г.г. в первом чтении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3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1 738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 6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6 624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1 000</w:t>
            </w:r>
          </w:p>
        </w:tc>
      </w:tr>
      <w:tr>
        <w:trPr>
          <w:trHeight w:val="71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9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60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0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263 142,65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263 142,65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44 535,68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30 187,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14 348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 815 606,9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193 001,8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7 8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325,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 762,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03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1 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 001 742,65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Style10">
    <w:name w:val=" Знак Знак"/>
    <w:basedOn w:val="Style9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Савченко</cp:lastModifiedBy>
  <cp:lastPrinted>2020-12-07T13:08:00Z</cp:lastPrinted>
  <dcterms:modified xsi:type="dcterms:W3CDTF">2020-12-10T02:00:00Z</dcterms:modified>
  <cp:revision>84</cp:revision>
  <dc:subject/>
  <dc:title>Приложение № 1</dc:title>
</cp:coreProperties>
</file>