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409"/>
        <w:gridCol w:w="324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3875" cy="685800"/>
                  <wp:effectExtent l="0" t="0" r="0" b="0"/>
                  <wp:docPr id="1" name="Копия герб 3 copy (копия) копия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опия герб 3 copy (копия) копия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/>
              <w:t>09 декабря 2020 г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г. Дальнереченск          </w:t>
            </w:r>
          </w:p>
        </w:tc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№ </w:t>
            </w:r>
            <w:r>
              <w:rPr>
                <w:szCs w:val="28"/>
              </w:rPr>
              <w:t>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ринятии бюджета Дальнереченского  городского округа на 2021 год и плановый период 2022-2023г.г. в первом чтен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 организации местного самоуправления в Российской Федерации», Бюджетным кодексом Российской Федерации и Положением «О бюджетном устройстве и бюджетном процессе в Дальнереченском городском округе», утвержденным решением Думы Дальнереченского городского округа от  08.09.2015 года № 63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и иные показатели бюджета Дальнереченского городского округа на 2021 год и плановый период 2022-2023 г.г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Дальнереченского городского округа на 2021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824 740 229 руб. 20 коп, в том числе объём межбюджетных трансфертов, получаемых из бюджетов бюджетной системы Российской Федерации, в сумме 429 594 429 руб. 2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общий объем расходов бюджета Дальнереченского городского округа в сумме  839 740 229 руб. 20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) предельный объем уровня дефицита бюджета Дальнереченского городского округа на 2021 год в сумме 15 000 000 руб., или в размере 9,47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 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Дальнереченского городского округа на 2022 год и 2023 год: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доходов бюджета Дальнереченского городского округа на 2022 год в сумме 784 339 729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97 коп., в том числе объём межбюджетных трансфертов, получаемых из бюджетов бюджетной системы Российской Федерации, в сумме 415 611 929 руб. 97 коп. и прогнозируемый общий объем доходов бюджета Дальнереченского городского округа на 2023 год в сумме 800 001 74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. 65 коп., в том числе объём межбюджетных трансфертов, получаемых из бюджетов бюджетной системы Российской Федерации, в сумме 428 263 142  руб.65 коп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на 2022 год в сумме  798 239 729 руб. 97 коп., в том числе условно утвержденные расходы в сумме 9 733 235 руб., общий объем расходов бюджета Дальнереченского городского округа на 2023 год в сумме 814 001 742  руб. 65 коп., в том числе условно утвержденные расходы в сумме 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51 920 руб.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уровня дефицита бюджета Дальнереченского городского округа на 2022 год в сумме 13 900 000 руб., или в размере 8,99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 и предельный объем уровня дефицита бюджета Дальнереченского городского округа на 2023 год в сумме   14 000 000 руб., или в размере 8,96 % от объема доходов, поступающих в бюджет без учета утвержденного объёма безвозмездных поступлений, поступлений налоговых доходов по дополнительным нормативам отчислений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. Установить иные показатели бюджета Дальнереченского городского округа на 2021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верхний предел муниципального внутреннего долга Дальнереченского городского округа на 01 января 2022 года в сумме 41 141 0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величина резервного фонда в сумме 2 000 000 руб.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4. Установить иные показатели бюджета Дальнереченского городского округа на плановый период 2022 год и 2023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предельный объём муниципального долга Дальнереченского городского округа на 2022 год  в сумме 154 636 471 руб.,  верхний предел муниципального внутреннего долга на 1 января 2023 года в сумме 40 8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3 год в сумме 156 330 342 руб.,  верхний предел муниципального внутреннего долга на 1 января 2024 года в сумме 40 608 200 руб., в том числе верхний предел долга по муниципальным гарантиям Дальнереченского городского округа – 0,0 тыс.руб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личина резервного фонда на 2022 год в сумме 2 000 000 руб., на 2023 год в сумме 1 830 000 руб.</w:t>
      </w:r>
    </w:p>
    <w:p>
      <w:pPr>
        <w:pStyle w:val="1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2. Формирование доходов бюджета Дальнереченского городского округ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Установить, что доходы бюджета Дальнереченского городского округа, поступающие в 2021 году и плановом периоде 2022-2023 г.г., формируются за счет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уплаты федеральных налогов и сборов, региональных налогов, местных налогов и налогов, предусмотренных специальными налоговыми режимами в соответствии нормативами отчислений, установленными Бюджетным кодексом Российской Федерации, законодательством о налогах и сборах, законодательными актами Приморского края: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ходов от уплаты налога на доходы физических лиц– в 2021 году по нормативу 60,2966785 процентов, в 2022 году по нормативу 54,5412593 процента, в 2023 году по нормативу 54,7844529 процента;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кцизов на автомобильный и прямогонный бензин, дизельное топливо, моторные масла для дизельных и (или) карбюраторных (инжекторных двигателей,  производимым на территории РФ - по нормативу 0,19518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сударственной пошлины в соответствии с нормативами отчислений, установленными Бюджетным кодексом;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олженности и перерасчетов по отмененным налогам, сборам и иным обязательным платежам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целевых сборов с граждан и предприятий, учреждений, организаций на содержание милиции, на благоустройство территорий, на нужды образования и другие цели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местных налогов и сборов, мобилизуемых на территории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Бюджетным кодексом Российской Федерации, в том числе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использования имущества, находящегося в собственности городского округа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 – 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ов от реализации  имущества, находящегося в собственности городского округ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ого округа, а также средства от продажи права на заключение договоров аренды указанных земельных участк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платы за негативное воздействие на окружающую среду – по нормативу 60 процентов;         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- </w:t>
      </w:r>
      <w:r>
        <w:rPr>
          <w:sz w:val="28"/>
          <w:szCs w:val="28"/>
        </w:rPr>
        <w:t>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от продажи земельных участков, государственная собственность на которые не разграничена и которые расположены в границах городского округа –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Дальнереченского городского округа, в том числе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ей за наем муниципального жилого фонда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латежей за присоединение рекламных конструкций к имуществу, находящемуся в муниципальной собственности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поступлений от использования муниципального имущества – по нормативу 100 процентов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доходов от штрафов, санкций, возмещения ущерба по нормативу отчислений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от прочих платежей и сборов в соответствии с законодательством Российской Федерации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х доходов от оказания платных услуг получателями средств бюджетов городских округов –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очих доходов от компенсации затрат бюджетов городских округов - по нормативу 100 процентов;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чих неналоговых доходов, зачисляемых в бюджет городского округа - по нормативу 100 процен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доходов в виде безвозмездных поступлени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Установить, что в доходы бюджета Дальнереченского городского округа зачисляются суммы задолженности  и пересчеты по отмененным налогам и сборам и иным обязательным платежам, поступающие от налогоплательщиков по нормативам отчислений в соответствии с бюджетным законодательством Российской Федер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редства, поступающие на лицевые счета получателей средств бюджета Дальнереченского городского округа в погашение дебиторской задолженности прошлых лет, сложившейся в результате предоставления муниципальных услуг, зачисляются в полном объеме в доходы местного бюджета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Статья 3. Объем доходов бюджета Дальнереченского городского округа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Дальнереченского городского округа на 2021 год доходы в объемах согласно приложению 1 к настоящему решению, на 2022 год доходы в объемах согласно приложению 2 к настоящему решению, на 2023 год доходы в объемах согласно приложению 3 к настоящему решению.</w:t>
      </w:r>
    </w:p>
    <w:p>
      <w:pPr>
        <w:pStyle w:val="Style15"/>
        <w:widowControl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Подготовка ко второму чтению.</w:t>
      </w:r>
    </w:p>
    <w:p>
      <w:pPr>
        <w:pStyle w:val="Style21"/>
        <w:widowControl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sz w:val="28"/>
          <w:szCs w:val="28"/>
        </w:rPr>
        <w:t>Администрации  Дальнереченского городского округа провести  публичные слушания путем размещения проекта бюджета Дальнереченского городского округа на 2021 год и плановый период 2022-2023 годы в электронном виде на официальном сайте Дальнереченского городском округе с предоставлением всем участникам публичных слушаний возможности изложить мотивированные предложения и вопросы, и получить на них ответы.</w:t>
      </w:r>
    </w:p>
    <w:p>
      <w:pPr>
        <w:pStyle w:val="Style21"/>
        <w:widowControl/>
        <w:spacing w:lineRule="auto" w:line="240"/>
        <w:ind w:firstLine="709"/>
        <w:rPr/>
      </w:pPr>
      <w:r>
        <w:rPr>
          <w:sz w:val="28"/>
          <w:szCs w:val="28"/>
        </w:rPr>
        <w:t>Представить в Думу Дальнереченского городского округа протокол не позднее 21 декабря 2020 года для рассмотрения проекта бюджета Дальнереченского городского округа на 2021 год и плановый период 2022-2023г.г. во втором чтении.</w:t>
      </w:r>
    </w:p>
    <w:p>
      <w:pPr>
        <w:pStyle w:val="Style2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23:10:00Z</dcterms:created>
  <dc:creator>-</dc:creator>
  <dc:description/>
  <cp:keywords/>
  <dc:language>en-US</dc:language>
  <cp:lastModifiedBy>Савченко</cp:lastModifiedBy>
  <cp:lastPrinted>2018-11-01T14:20:00Z</cp:lastPrinted>
  <dcterms:modified xsi:type="dcterms:W3CDTF">2020-12-10T01:56:00Z</dcterms:modified>
  <cp:revision>42</cp:revision>
  <dc:subject/>
  <dc:title>                </dc:title>
</cp:coreProperties>
</file>