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  » ноября 2020 г. № 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19 г. №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0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 7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40 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 218 20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 788,5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 140 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 218 2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54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701"/>
        <w:gridCol w:w="1800"/>
        <w:gridCol w:w="1800"/>
        <w:gridCol w:w="1645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</w:tr>
      <w:tr>
        <w:trPr>
          <w:trHeight w:val="105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08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 730 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 730 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 730 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 730 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Куранова</cp:lastModifiedBy>
  <cp:lastPrinted>2020-04-30T16:17:00Z</cp:lastPrinted>
  <dcterms:modified xsi:type="dcterms:W3CDTF">2020-11-24T02:13:00Z</dcterms:modified>
  <cp:revision>61</cp:revision>
  <dc:subject/>
  <dc:title>Приложение 21</dc:title>
</cp:coreProperties>
</file>