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845"/>
        <w:gridCol w:w="1564"/>
        <w:gridCol w:w="324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оября 2020 г.</w:t>
            </w:r>
          </w:p>
        </w:tc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4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ind w:right="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sz w:val="28"/>
                <w:szCs w:val="28"/>
              </w:rPr>
              <w:t>за 9 месяцев  2020 года</w:t>
            </w:r>
          </w:p>
        </w:tc>
        <w:tc>
          <w:tcPr>
            <w:tcW w:w="4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2020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 2020 года по доходам  в сумме  654 380 985,33 руб. (Приложение № 1), по расходам в сумме 635 091 491,10 руб. (Приложение № 2, № 3, № 4), по источникам финансирования дефицита бюджета Дальнереченского городского округа в сумме  19 289 494,23 руб. (Приложение № 5), по расходованию средств резервного фонда администрации Дальнереченского городского округа в сумме 1 006 695,08 руб. (Приложение № 6), по расходованию средств дорожного фонда Дальнереченского городского округа в сумме 26 476 295,65 руб. (Приложение № 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Ю.В. Савенко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Савченко</cp:lastModifiedBy>
  <cp:lastPrinted>2016-06-27T12:02:00Z</cp:lastPrinted>
  <dcterms:modified xsi:type="dcterms:W3CDTF">2020-11-27T06:11:00Z</dcterms:modified>
  <cp:revision>31</cp:revision>
  <dc:subject/>
  <dc:title>  </dc:title>
</cp:coreProperties>
</file>