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  <w:gridCol w:w="222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ноября 2020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4.12.2019 года №  11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20 год и плановый период 2021-2022 г.г.»</w:t>
            </w:r>
          </w:p>
        </w:tc>
        <w:tc>
          <w:tcPr>
            <w:tcW w:w="5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 и дополнения в решение Думы Дальнереченского городского округа от 24.12.2019 года № 118 «О бюджете Дальнереченского городского округа  на 2020 год и плановый период 2021-2022 г.г.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 Пункты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0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23 527 979 руб. 15 коп., в том числе объём межбюджетных трансфертов, получаемых из бюджетов бюджетной системы Российской Федерации, в сумме 525 449 239 руб. 15 коп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937 554 561 руб. 15 коп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2.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4.Приложение 7 «Объемы доходов бюджета Дальнереченского городского округа в 2020 году» изложить в редакции приложения 3 к настоящему решению, увеличив доходы бюджета на 2020 год на 819 067,61 руб.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858"/>
        <w:gridCol w:w="1868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руб.)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  <w:p>
            <w:pPr>
              <w:pStyle w:val="Normal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sz w:val="28"/>
                <w:szCs w:val="28"/>
              </w:rPr>
              <w:t>202 00000 00 0000 0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11 985,6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9 5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853 04 0000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 5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5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 641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4 04 0000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48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11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краевого бюджета бюджетам муниципальных образований Приморского края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еданных полномочий РФ на государственную регистрацию актов гражданского состояния за счет средств резервного фонда Правительства Р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 85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34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6 194,6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4 0000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54 3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ить 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/>
            </w:pPr>
            <w:r>
              <w:rPr>
                <w:b/>
                <w:sz w:val="28"/>
                <w:szCs w:val="28"/>
              </w:rPr>
              <w:t>20 592 917,99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22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краевого бюджета бюджетам муниципальных образований Приморского края на строительство, реконструкцию гидротехнических сооружений (в том числе проектно-изыскательские работы), находящихся в муниципальной собственности, предназначенных для защиты от наводнений в результате прохождения паводков (по расходам инвестиционного характер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36,8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31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рганизация физкультурно-спортивной работы по месту жительств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000,0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27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/>
            </w:pPr>
            <w:r>
              <w:rPr>
                <w:sz w:val="28"/>
                <w:szCs w:val="28"/>
              </w:rPr>
              <w:t>11 722 726,3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23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 511,6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6 15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Приморского края на обеспечение питанием детей, обучающихся в муниципальных общеобразовательных учреждениях Приморского кра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9 643,2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5.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20 год в размере 33 018 624 руб. 52  коп., из них за счет остатка средств на начало года в размере 3 368 099 руб. 31 коп., 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13,084449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eastAsia="ru-RU"/>
        </w:rPr>
        <w:t>1.6. 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7. 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20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  <w:t>1.8. 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</w:t>
      </w:r>
      <w:r>
        <w:rPr>
          <w:sz w:val="28"/>
          <w:szCs w:val="28"/>
          <w:lang w:eastAsia="ru-RU"/>
        </w:rPr>
        <w:t>» изложить в редакции приложения 6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 xml:space="preserve">     </w:t>
        <w:tab/>
        <w:t xml:space="preserve">       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0:00Z</dcterms:created>
  <dc:creator>user31</dc:creator>
  <dc:description/>
  <cp:keywords/>
  <dc:language>en-US</dc:language>
  <cp:lastModifiedBy>Савченко</cp:lastModifiedBy>
  <cp:lastPrinted>2020-11-06T13:34:00Z</cp:lastPrinted>
  <dcterms:modified xsi:type="dcterms:W3CDTF">2020-11-06T03:34:00Z</dcterms:modified>
  <cp:revision>277</cp:revision>
  <dc:subject/>
  <dc:title>  </dc:title>
</cp:coreProperties>
</file>