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» октября 2020 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онституцию</w:t>
              </w:r>
            </w:hyperlink>
            <w:r>
              <w:rPr>
                <w:sz w:val="24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8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2-межбюджетные трансферты на оказание содействия в подготовке проведения общероссийского голосования, а так же в информировании граждан Российской Федерации такой подготов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0AC032153F28B153808B9377AA01563218CDC3061F6B947BC4B29CB9019490237812A6EE3357E141B368P1lF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20-04-24T15:38:00Z</cp:lastPrinted>
  <dcterms:modified xsi:type="dcterms:W3CDTF">2020-10-21T00:03:00Z</dcterms:modified>
  <cp:revision>290</cp:revision>
  <dc:subject/>
  <dc:title>Приложение 1</dc:title>
</cp:coreProperties>
</file>