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августа 2019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76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. Подпункт 6 пункта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«6) величина резервного фонда в сумме 2 000 000 руб.»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2. 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19 год в размере 22 276 902,39  руб., из них за счет остатка средств на начало года в размере 2 875 602,39 руб. на плановый период 2020 года в размере 11 000 000 руб. и на 2021 год  в размере 11 0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8,08131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3. 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Внести соответствующие изменения в 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 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right="180" w:firstLine="708"/>
        <w:jc w:val="both"/>
        <w:rPr/>
      </w:pPr>
      <w:r>
        <w:rPr>
          <w:sz w:val="28"/>
          <w:szCs w:val="28"/>
          <w:lang w:eastAsia="ru-RU"/>
        </w:rPr>
        <w:t xml:space="preserve">1.5. </w:t>
      </w:r>
      <w:r>
        <w:rPr>
          <w:sz w:val="28"/>
          <w:szCs w:val="28"/>
        </w:rPr>
        <w:t>Перераспределить расходы бюджета и внести изменения в приложения: 11 «Распределение бюджетных ассигнований из бюджета Дальнереченского городского округа на 2020-2021 годы по разделам, подразделам, целевым статьям и видам расходов бюджетов Российской Федерации», 13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20-2021 годы в ведомственной структуре расходов», 15 «Расходы бюджета Дальнереченского городского округа на финансовое обеспечение муниципальных программ и непрограммных направлений деятельности на 2020-2021 годы»: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ить расходы бюджета на 2020 год в сумме 15 000 руб., на 2021 год в сумме 15 000 руб.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 ведомство 012,  на 2020 год в сумме 15 000 руб., на 2021 год в сумме 15 000 руб. р</w:t>
      </w:r>
      <w:r>
        <w:rPr>
          <w:sz w:val="28"/>
          <w:szCs w:val="28"/>
          <w:lang w:eastAsia="ru-RU"/>
        </w:rPr>
        <w:t>аздел 0700 Образование, подраздел 0707 Молодежная политика и оздоровление детей, целевая статья 0690120190 Муниципальная программа "Развитие культуры на территории Дальнереченского городского округа", отдельные мероприятия программной деятельности, мероприятия  по профилактике экстремизма и терроризма, профилактике правонарушений и борьбе с преступностью, вид расходов 240 Иные закупки товаров, работ и услуг для обеспечения государственных (муниципальных)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ть расходы бюджета на 2020 год в сумме 15 000 руб., на 2021 год в сумме 15 000 руб.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 ведомство 012,  на 2020 год в сумме 15 000 руб., на 2021 год в сумме 15 000 руб. р</w:t>
      </w:r>
      <w:r>
        <w:rPr>
          <w:sz w:val="28"/>
          <w:szCs w:val="28"/>
          <w:lang w:eastAsia="ru-RU"/>
        </w:rPr>
        <w:t>аздел 0700 Образование, подраздел 0707 Молодежная политика и оздоровление детей, целевая статья 1490120190 Муниципальная программа "Профилактика терроризма и экстремизма в Дальнереченском городском округе", отдельные мероприятия программной деятельности, мероприятия  по профилактике экстремизма и терроризма, профилактике правонарушений и борьбе с преступностью, вид расходов 240 Иные закупки товаров, работ и услуг для обеспечения государственных (муниципальных) нужд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1:05:00Z</dcterms:created>
  <dc:creator>user31</dc:creator>
  <dc:description/>
  <dc:language>en-US</dc:language>
  <cp:lastModifiedBy>Мироненко ТИ</cp:lastModifiedBy>
  <cp:lastPrinted>2019-08-22T15:56:00Z</cp:lastPrinted>
  <dcterms:modified xsi:type="dcterms:W3CDTF">2019-08-28T01:05:00Z</dcterms:modified>
  <cp:revision>2</cp:revision>
  <dc:subject/>
  <dc:title/>
</cp:coreProperties>
</file>