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Heading1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  от   «      » декабря 2019г. № 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3.12.2019 года № 108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759 91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759 91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800 659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977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959 25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681 967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 961 753,5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24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19-12-23T02:24:00Z</dcterms:modified>
  <cp:revision>2</cp:revision>
  <dc:subject/>
  <dc:title>Приложение № 1</dc:title>
</cp:coreProperties>
</file>