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03.12.2019 г. № 108  «О принятии бюджета Дальнереченского  городского округа на 2020 год и плановый период 2021-2022г.г. в первом чтении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0 041 103,41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41 103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 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6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 251 394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409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 174 985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 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142 010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3 8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 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342 923,5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 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19 843,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42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19-12-03T07:42:00Z</dcterms:modified>
  <cp:revision>2</cp:revision>
  <dc:subject/>
  <dc:title>Приложение № 1</dc:title>
</cp:coreProperties>
</file>