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304"/>
        <w:gridCol w:w="2658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03 декабря 2019 г.</w:t>
            </w:r>
          </w:p>
        </w:tc>
        <w:tc>
          <w:tcPr>
            <w:tcW w:w="40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2658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 </w:t>
            </w: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тчет об исполнении  бюджет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ьнереченского городского округа за 9 месяцев  2019 года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06 октября 2003 года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рассмотрев отчет об исполнении бюджета Дальнереченского городского округа за 9 месяцев 2019 года,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Принять к сведению отчет об исполнении бюджета Дальнереченского городского округа за 9 месяцев 2019 года по доходам  в сумме  494 882 770,16 руб. (Приложение № 1), по расходам в сумме 479 233 791,20 руб. (Приложение № 2, № 3, № 4), по источникам финансирования дефицита бюджета Дальнереченского городского округа в сумме  15 648 978,96 руб. (Приложение № 5), по расходованию средств резервного фонда администрации Дальнереченского городского округа в сумме 1 981 600,00 руб. (Приложение № 6), по расходованию средств дорожного фонда Дальнереченского городского округа в сумме  5 545 517,79 руб.(Приложение № 7)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2. Настоящее решение подлежит официальному обнародова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с момента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</w:t>
        <w:tab/>
        <w:tab/>
        <w:tab/>
        <w:tab/>
        <w:t xml:space="preserve">                                   А.А.Павлов</w:t>
      </w:r>
    </w:p>
    <w:sectPr>
      <w:headerReference w:type="default" r:id="rId3"/>
      <w:headerReference w:type="first" r:id="rId4"/>
      <w:type w:val="nextPage"/>
      <w:pgSz w:w="11906" w:h="16838"/>
      <w:pgMar w:left="1701" w:right="746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6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7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Style18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7:03:00Z</dcterms:created>
  <dc:creator>user31</dc:creator>
  <dc:description/>
  <cp:keywords/>
  <dc:language>en-US</dc:language>
  <cp:lastModifiedBy>Савченко</cp:lastModifiedBy>
  <cp:lastPrinted>2016-06-27T12:02:00Z</cp:lastPrinted>
  <dcterms:modified xsi:type="dcterms:W3CDTF">2019-12-03T06:41:00Z</dcterms:modified>
  <cp:revision>3</cp:revision>
  <dc:subject/>
  <dc:title>  </dc:title>
</cp:coreProperties>
</file>