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   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№ 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 решению Думы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льнереченского городского округа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от  «03»  декабря 2019 года  №  107</w:t>
            </w:r>
          </w:p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>Отчет о расходовании средств резервного фон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 городского округа</w:t>
      </w:r>
    </w:p>
    <w:p>
      <w:pPr>
        <w:pStyle w:val="Normal"/>
        <w:jc w:val="center"/>
        <w:rPr/>
      </w:pPr>
      <w:r>
        <w:rPr>
          <w:sz w:val="26"/>
          <w:szCs w:val="26"/>
        </w:rPr>
        <w:t>за  9 месяцев 2019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/>
        <w:t xml:space="preserve">в руб. </w:t>
      </w:r>
    </w:p>
    <w:tbl>
      <w:tblPr>
        <w:tblW w:w="9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701"/>
        <w:gridCol w:w="1701"/>
        <w:gridCol w:w="2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раздела, подраздела, целевой статьи, вида расхо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очненный годовой пл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6"/>
                <w:szCs w:val="26"/>
              </w:rPr>
              <w:t xml:space="preserve">Кассовое исполнение за 9 месяцев 2019 года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у и за что перечислены средства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00 Общегосударственные расходы, 0111 Резервные фонды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870 Резерв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8 400, 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00 Национальная безопасность и правоохранительная деятельность, 0309 Защита населения и территории от чрезвычайных ситуаций природного и техногенного характера, гражданская оборона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240 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 6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Регент» 130 000 руб. на приобретение гипохлорита кальция в связи с возникновением очага «Африканская чума свиней»» (распоряжение № 56 от 28.08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ОО «Триумф» 59800 руб. на приобретение тушек тепловых 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мешков полипропиленовых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58 от 03.09.2019)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П Верткова 99900 руб. на приобретение тентов,лопат,черенк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распоряжение № 71/1 от 23.09.2019)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 Социальная политика, 1003  Социальное обеспечение населения, 9990120270 Непрограммные направления деятельности, отдельные мероприятия непрограммной деятельности, основное мероприятие "Обеспечение деятельности в сфере установленных функций", резервный фонд администрации Дальнереченского городского округа, 320  Социальные выплаты гражданам, кроме публичных нормативных социальных выпл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2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592 0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оказание единовременной материальной помощи жителям 796 чел. по 2000 руб. (распоряжение № 67 от 17.09.2019; № 68 от 18.09.2019; № 69 от 19.09.2019)</w:t>
            </w:r>
          </w:p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200 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981 600,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финансового отдел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администрации Дальнереченского</w:t>
      </w:r>
    </w:p>
    <w:p>
      <w:pPr>
        <w:pStyle w:val="Normal"/>
        <w:rPr/>
      </w:pPr>
      <w:r>
        <w:rPr>
          <w:sz w:val="26"/>
          <w:szCs w:val="26"/>
        </w:rPr>
        <w:t>городского округа                                                                               Н.А.Ахметжанова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outlineLvl w:val="0"/>
    </w:pPr>
    <w:rPr>
      <w:b/>
      <w:sz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06:00Z</dcterms:created>
  <dc:creator>Duma</dc:creator>
  <dc:description/>
  <cp:keywords/>
  <dc:language>en-US</dc:language>
  <cp:lastModifiedBy>Савченко</cp:lastModifiedBy>
  <cp:lastPrinted>2019-11-07T17:07:00Z</cp:lastPrinted>
  <dcterms:modified xsi:type="dcterms:W3CDTF">2019-12-03T07:20:00Z</dcterms:modified>
  <cp:revision>3</cp:revision>
  <dc:subject/>
  <dc:title> </dc:title>
</cp:coreProperties>
</file>