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 Р О Е К Т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__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ринятии бюджета Дальнереченского  городского округа на 2018 год и плановый период 2019-2020г.г. в первом чтении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8 год и плановый период 2019-2020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8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499 303 299 руб., в том числе объём межбюджетных трансфертов, получаемых из бюджетов бюджетной системы Российской Федерации, в сумме 219 518 299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11 303 299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8 год в сумме 12 000 000 руб., или в размере 7,46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19 год и 2020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Дальнереченского городского округа на 2019 год в сумме 497 524 97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215 869 973 руб. и прогнозируемый общий объем доходов бюджета Дальнереченского городского округа на 2020 год в сумме 501 378 97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215 869 973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19 год в сумме  507 124 973 руб., в том числе условно утвержденные расходы в сумме 7 400 000 руб., общий объем расходов бюджета Дальнереченского городского округа на 2020 год в сумме 509 478 973 руб., в том числе условно утвержденные расходы в сумме 14 900 000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19 год в сумме 9 600 000 руб., или в размере 5,9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20 год в сумме 8 100 000 руб., или в размере 4,96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18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ерхний предел муниципального внутреннего долга Дальнереченского городского округа на 01 января 2019 года в сумме 41 920 285,65 руб., в том числе верхний предел долга по муниципальным гарантиям Дальнереченского городского округа – 0,0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величина резервного фонда в сумме 100 000 руб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19 год и 2020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предельный объём муниципального долга Дальнереченского городского округа на 2019 год и верхний предел муниципального внутреннего долга на 1 января 2020 года в сумме 37 920 285,65 руб., в том числе верхний предел долга по муниципальным гарантиям Дальнереченского городского округа – 0,0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личина резервного фонда в сумме 100 000 руб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долга Дальнереченского городского округа на 2020 год и верхний предел муниципального внутреннего долга на 1 января 2021 года в сумме 29 920 285,65 руб., в том числе верхний предел долга по муниципальным гарантиям Дальнереченского городского округа – 0,0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личина резервного фонда в сумме 100 000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2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8 году и плановом периоде 2019-2020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39,5975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805 процентов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55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возмещения ущерба при возникновении иных страховых случаев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неналоговых доходов, зачисляемых в бюджет городского округа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3. Объем доходов бюджета Дальнереченского городского округа.</w:t>
      </w:r>
    </w:p>
    <w:p>
      <w:pPr>
        <w:pStyle w:val="Style13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8 год доходы в объемах согласно приложению 1 к настоящему решению, на 2019 год доходы в объемах согласно приложению 2 к настоящему решению, на 2020 год доходы в объемах согласно приложению 3 к настоящему решению.</w:t>
      </w:r>
    </w:p>
    <w:p>
      <w:pPr>
        <w:pStyle w:val="Style13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одготовка ко второму чтению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и  Дальнереченского городского округа провести 01 декабря 2017 года публичные слушания и представить в Думу Дальнереченского городского округа протокол не позднее 08 декабря 2017 года для рассмотрения проекта бюджета Дальнереченского городского округа на 2018 год и плановый период 2019-2020г.г. во втором чтении.</w:t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  А.А.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spacing w:before="240" w:after="60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1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городского  округа   от   «      » </w:t>
            </w:r>
            <w:r>
              <w:rPr>
                <w:sz w:val="24"/>
                <w:szCs w:val="24"/>
                <w:u w:val="single"/>
              </w:rPr>
              <w:t xml:space="preserve">              </w:t>
            </w:r>
            <w:r>
              <w:rPr>
                <w:sz w:val="24"/>
                <w:szCs w:val="24"/>
              </w:rPr>
              <w:t>2017г. 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 xml:space="preserve">                   «О принятии бюджета Дальнереченского  городского округа на 2018 год и плановый период 2019-2020г.г. в первом чтении»</w:t>
            </w:r>
          </w:p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8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 7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596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 08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0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8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8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 7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6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3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3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 0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518 2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518 2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 051 6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 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 43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5 028 6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 6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471 6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 8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 303 29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spacing w:before="240" w:after="60"/>
              <w:ind w:left="-106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2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городского  округа   от   «      » </w:t>
            </w:r>
            <w:r>
              <w:rPr>
                <w:sz w:val="24"/>
                <w:szCs w:val="24"/>
                <w:u w:val="single"/>
              </w:rPr>
              <w:t xml:space="preserve">              </w:t>
            </w:r>
            <w:r>
              <w:rPr>
                <w:sz w:val="24"/>
                <w:szCs w:val="24"/>
              </w:rPr>
              <w:t>2017г. 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 xml:space="preserve">                   «О принятии бюджета Дальнереченского  городского округа на 2018 год и плановый период 2019-2020г.г. в первом чтении»</w:t>
            </w:r>
          </w:p>
          <w:p>
            <w:pPr>
              <w:pStyle w:val="Heading1"/>
              <w:spacing w:before="240" w:after="6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                                    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9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 6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66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664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 5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1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0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 4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9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 9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8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8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 0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869 9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869 9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 3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 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5 028 6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 6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471 6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 8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 524 973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spacing w:before="240" w:after="60"/>
              <w:ind w:left="-106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3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городского  округа   от   «      » </w:t>
            </w:r>
            <w:r>
              <w:rPr>
                <w:sz w:val="24"/>
                <w:szCs w:val="24"/>
                <w:u w:val="single"/>
              </w:rPr>
              <w:t xml:space="preserve">              </w:t>
            </w:r>
            <w:r>
              <w:rPr>
                <w:sz w:val="24"/>
                <w:szCs w:val="24"/>
              </w:rPr>
              <w:t>2017г. 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 xml:space="preserve">                   «О принятии бюджета Дальнереченского  городского округа на 2018 год и плановый период 2019-2020г.г. в первом чтен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 50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5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569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 5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 50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4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 7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 19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 0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869 9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869 9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 3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 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5 028 6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 6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471 6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 8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 378 973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1:04:00Z</dcterms:created>
  <dc:creator>-</dc:creator>
  <dc:description/>
  <cp:keywords/>
  <dc:language>en-US</dc:language>
  <cp:lastModifiedBy>Савченко</cp:lastModifiedBy>
  <cp:lastPrinted>2013-12-06T12:53:00Z</cp:lastPrinted>
  <dcterms:modified xsi:type="dcterms:W3CDTF">2017-11-20T01:04:00Z</dcterms:modified>
  <cp:revision>2</cp:revision>
  <dc:subject/>
  <dc:title>                </dc:title>
</cp:coreProperties>
</file>