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го заседания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1.2017 г. </w:t>
        <w:tab/>
        <w:tab/>
        <w:tab/>
        <w:tab/>
        <w:t xml:space="preserve">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-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20</w:t>
            </w:r>
          </w:p>
        </w:tc>
        <w:tc>
          <w:tcPr>
            <w:tcW w:w="792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за 9 месяцев 2017 год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8"/>
                <w:szCs w:val="28"/>
              </w:rPr>
              <w:t xml:space="preserve">Вопрос 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20-15.00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О бюджете Дальнереченского городского округа на 2018 год и плановый период 2019-2020 г.г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00-15.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2.09.2014 г. № 72 «Об утверждении Положения о пенсионном обеспечении муниципальных служащих Дальнереченского городского округа»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/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, кадров и делопроизводства администрац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6 декабря 2016 г. № 91  «Об утверждении Положения о присвоении почетного звания «Почетный житель Дальнереченского городского округа»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тесте Дальнереченского межрайонного прокурора на разде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, утвержденного решением Думы от 19.09.2017 г. № 71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-15.45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рыв.</w:t>
            </w:r>
          </w:p>
        </w:tc>
      </w:tr>
      <w:tr>
        <w:trPr>
          <w:trHeight w:val="392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тесте Дальнереченского межрайонного прокурора на Положение «О комиссии по соблюдению требований к служебному поведению муниципальных служащих Дальнереченского городского округа и урегулированию конфликта интересов», утвержденное решением Думы Дальнереченского городского округа от 19.09.2017 г. № 76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612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ассмотрении требования Дальнереченского межрайонного прокурора о внесении изменений в Положение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, утвержденное решением Думы от 19.09.2017 г. № 71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40:00Z</dcterms:created>
  <dc:creator>Савченко</dc:creator>
  <dc:description/>
  <cp:keywords/>
  <dc:language>en-US</dc:language>
  <cp:lastModifiedBy>Савченко</cp:lastModifiedBy>
  <cp:lastPrinted>2017-11-16T11:45:00Z</cp:lastPrinted>
  <dcterms:modified xsi:type="dcterms:W3CDTF">2017-11-16T02:17:00Z</dcterms:modified>
  <cp:revision>10</cp:revision>
  <dc:subject/>
  <dc:title>ПОВЕСТКА</dc:title>
</cp:coreProperties>
</file>