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8» апреля 2015г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14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14 год по доходам в сумме 490 074 946,73 руб., по расходам в сумме 563 503 367,06 руб., с превышением расходов над доходами в сумме 73 428 420,33 руб.,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14 год по кодам классификации доходов бюджетов,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доходов бюджета Дальнереченского городского округа за 2014 год по кодам видов доходов, подвидов доходов, классификации операций сектора государственного управления, относящихся к доходам местного бюджета, согласно </w:t>
      </w:r>
      <w:hyperlink w:anchor="sub_3000">
        <w:r>
          <w:rPr>
            <w:rStyle w:val="InternetLink"/>
            <w:sz w:val="28"/>
            <w:szCs w:val="28"/>
            <w:lang w:eastAsia="ru-RU"/>
          </w:rPr>
          <w:t>приложению 3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14 год в ведомственной структуре расходов бюджетов,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4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14 год по разделам, подразделам, целевым статьям и видам расходов классификации расходов бюджетов,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5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14 год по разделам и подразделам классификации расходов бюджетов,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6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7. Утвердить показатели выполнения муниципальных программ Дальнереченского городского округа за счет средств федерального, краевого и местного бюджетов за 2014 год,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Утвердить показатели расходов бюджета Дальнереченского городского округа по расходованию средств резервного фонда администрации Дальнереченского городского округа за 2014 год, согласно приложению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показатели источников финансирования дефицита бюджета Дальнереченского городского округа за 2014 год по кодам классификации источников финансирования дефицитов бюджетов,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10. Утвердить показатели источников финансирования дефицита бюджета Дальнереченского городского округа за 2014 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</w:t>
      </w:r>
      <w:hyperlink w:anchor="sub_10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0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1. Утвердить отчет об использовании бюджетных ассигнований дорожного фонда Дальнереченского городского округа за 2014 год,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11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>1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18:00Z</dcterms:created>
  <dc:creator>user31</dc:creator>
  <dc:description/>
  <cp:keywords/>
  <dc:language>en-US</dc:language>
  <cp:lastModifiedBy>duma03</cp:lastModifiedBy>
  <cp:lastPrinted>2015-04-21T16:43:00Z</cp:lastPrinted>
  <dcterms:modified xsi:type="dcterms:W3CDTF">2015-04-29T00:25:00Z</dcterms:modified>
  <cp:revision>16</cp:revision>
  <dc:subject/>
  <dc:title>  </dc:title>
</cp:coreProperties>
</file>