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 решению Думы Дальнереченского городского   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круга   от   05.12.2014г. 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 xml:space="preserve">  99                     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«О       принятии     бюджета   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городского округа на 2015 год и плановый  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ериод 2016-2017 г.г.в первом чтении»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7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07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7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2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23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1,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858,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2:19:00Z</dcterms:created>
  <dc:creator>Суровцева</dc:creator>
  <dc:description/>
  <cp:keywords/>
  <dc:language>en-US</dc:language>
  <cp:lastModifiedBy>user09</cp:lastModifiedBy>
  <cp:lastPrinted>2012-12-04T16:08:00Z</cp:lastPrinted>
  <dcterms:modified xsi:type="dcterms:W3CDTF">2014-12-08T02:19:00Z</dcterms:modified>
  <cp:revision>2</cp:revision>
  <dc:subject/>
  <dc:title>                                                              Приложение  8</dc:title>
</cp:coreProperties>
</file>