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 решению Думы Дальнереченского городского округа от 06.12.2013 г. №  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нятии бюджета Дальнереченского городского округа на 2014 год и плановый период 2015-2016 г.г. во втором чтении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-Фонда 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user09</cp:lastModifiedBy>
  <cp:lastPrinted>2012-11-19T15:14:00Z</cp:lastPrinted>
  <dcterms:modified xsi:type="dcterms:W3CDTF">2013-12-10T05:42:00Z</dcterms:modified>
  <cp:revision>83</cp:revision>
  <dc:subject/>
  <dc:title>Приложение 1</dc:title>
</cp:coreProperties>
</file>