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06.12.2013 г. № 9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принятии  бюджета Дальнереченского городского округа на 2014 год и плановый период 2015-2016г.г. во втором чтении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2014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9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160"/>
        <w:gridCol w:w="156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5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8600,0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94,0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12716,4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210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94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22:10:00Z</dcterms:created>
  <dc:creator>budget_a1</dc:creator>
  <dc:description/>
  <cp:keywords/>
  <dc:language>en-US</dc:language>
  <cp:lastModifiedBy>user09</cp:lastModifiedBy>
  <cp:lastPrinted>2009-11-25T17:32:00Z</cp:lastPrinted>
  <dcterms:modified xsi:type="dcterms:W3CDTF">2013-12-10T05:42:00Z</dcterms:modified>
  <cp:revision>40</cp:revision>
  <dc:subject/>
  <dc:title>Приложение 21</dc:title>
</cp:coreProperties>
</file>