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  решению Думы Дальнереченского городского округа от 06.12.2013 г. №  </w:t>
            </w:r>
            <w:r>
              <w:rPr>
                <w:u w:val="single"/>
              </w:rPr>
              <w:t>96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«О принятии  бюджета Дальнереченского городского округа на 2014 год и плановый период 2015-2016 г.г. во втором чтении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2"/>
        <w:gridCol w:w="63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 доходов бюджета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- Управление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Управление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Управление жизнеобеспе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1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7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1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bookmarkStart w:id="1" w:name="OLE_LINK8"/>
      <w:r>
        <w:rPr/>
        <w:t>городского округа                                                                                                         Н.А.Ахметжано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user09</cp:lastModifiedBy>
  <cp:lastPrinted>2012-10-15T12:48:00Z</cp:lastPrinted>
  <dcterms:modified xsi:type="dcterms:W3CDTF">2013-12-10T05:44:00Z</dcterms:modified>
  <cp:revision>24</cp:revision>
  <dc:subject/>
  <dc:title>Приложение 1</dc:title>
</cp:coreProperties>
</file>