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922"/>
        <w:gridCol w:w="3756"/>
        <w:gridCol w:w="1985"/>
      </w:tblGrid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70"/>
              </w:rPr>
            </w:pPr>
            <w:r>
              <w:rPr>
                <w:rFonts w:cs="Times New Roman" w:ascii="Times New Roman" w:hAnsi="Times New Roman"/>
                <w:b w:val="false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70"/>
              </w:rPr>
            </w:pPr>
            <w:r>
              <w:rPr>
                <w:rFonts w:cs="Times New Roman"/>
                <w:b/>
                <w:spacing w:val="70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8» ноября 201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ринятии бюджета Дальнеречен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на 2014 год и планов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2015-2016г.г. в первом чтении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4 год и плановый период 2015-2016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80219,7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4313,71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97913,71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17694,0 тыс. руб., или в размере 6,9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5 год в сумме 584165,7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4313,71 тыс. руб. и прогнозируемый общий объем доходов бюджета Дальнереченского городского округа на 2016 год в сумме 576553,7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2898,71 тыс.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15 год в сумме  593895,71 тыс. руб., в том числе условно утвержденные расходы в сумме 10169,58 тыс.руб., общий объем расходов бюджета Дальнереченского городского округа на 2016 год в сумме  589387,71 тыс. руб., в том числе условно утвержденные расходы в сумме 19464,21 тыс.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5 год в сумме 9730,0 тыс. руб., или в размере 3,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6 год в сумме 12834,0 тыс. руб., или в размере 5,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в сумме 251569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5 года в сумме 350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61898,0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399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1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60070,0 тыс. руб. и на 2016 год в сумме 58212,0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- на 2014 год в сумме 3399,0 тыс. руб., на 2015 год в сумме 3399,0 тыс.руб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4 году и плановом периоде 2015-2016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4 год доходы в объемах согласно приложению 1 к настоящему решению, на 2015 год доходы в объемах согласно приложению 2 к настоящему решению, на 2016 год доходы в объемах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</w:t>
      </w:r>
      <w:r>
        <w:rPr>
          <w:b/>
          <w:color w:val="000000"/>
          <w:spacing w:val="-5"/>
          <w:sz w:val="28"/>
          <w:szCs w:val="28"/>
        </w:rPr>
        <w:t>Статья 4.  Подготовка ко второму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Дальнереченского городского округа  провести 11 ноября 2013 года публичные слушания и представить в Думу Дальнереченского городского округа  протокол к 20 ноября 2013 года для рассмотрения проекта бюджета Дальнереченского городского округа на 2014 год и плановый период  2015-2016г.г. во втором чтении.</w:t>
      </w:r>
    </w:p>
    <w:p>
      <w:pPr>
        <w:pStyle w:val="TextBody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user09</cp:lastModifiedBy>
  <cp:lastPrinted>2013-11-11T10:52:00Z</cp:lastPrinted>
  <dcterms:modified xsi:type="dcterms:W3CDTF">2013-11-11T00:53:00Z</dcterms:modified>
  <cp:revision>139</cp:revision>
  <dc:subject/>
  <dc:title>                </dc:title>
</cp:coreProperties>
</file>