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августа 2013 года № 5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1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-е полугодие 2013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63,8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3,8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876,5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87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7,1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2,9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12143,88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7947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197,5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910,9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10,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913,5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02</cp:lastModifiedBy>
  <cp:lastPrinted>2013-05-06T10:34:00Z</cp:lastPrinted>
  <dcterms:modified xsi:type="dcterms:W3CDTF">2013-09-03T08:30:00Z</dcterms:modified>
  <cp:revision>10</cp:revision>
  <dc:subject/>
  <dc:title>Приложение 21</dc:title>
</cp:coreProperties>
</file>