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июля 201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0.12.2012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3 год и плановый период 2014-2015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0.12.2012 года № 105 «О бюджете Дальнереченск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на 2013 год и плановый период 2014-2015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3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609286,53146 тыс. руб., в том числе объём межбюджетных трансфертов, получаемых из бюджетов бюджетной системы Российской Федерации, в сумме 223867,83146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649197,52646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39910,995  тыс. руб., или в размере 17,8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4463,828 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25447,167 тыс. руб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 2 ,3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13 год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3 год в сумме 79910,995 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4 года в сумме 43063,828 тыс. руб.»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Увеличить доходы бюджета на 2013 год на 41606,47841 тыс.руб. и внести  изменения    в приложение  7 «Объемы доходов бюджета Дальнереченского городского округа в 2013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6,4784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7,79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8 04 0001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,730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9 04 0001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,1105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8 04 0004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7,7015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9 04 0004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,4084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 00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3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величить расходы бюджета на 2013 год на 41606,47841 тыс.руб. и внести изменения в приложения: 10 «Распределение бюджетных ассигнований из бюджета Дальнереченского городского округа на 2013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3 год в ведомственной структуре расходов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5511,47841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25,73 тыс.руб. 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 xml:space="preserve">Подраздел 05 «Судебная система» </w:t>
        <w:tab/>
        <w:t xml:space="preserve">          25,7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0014001 «Составление (измен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морского краевого суда»                                                   11,53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луг для государственных и муниципальных нужд»                 11,5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0014002 «Составление (измен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jc w:val="both"/>
        <w:rPr/>
      </w:pPr>
      <w:r>
        <w:rPr>
          <w:sz w:val="28"/>
          <w:szCs w:val="28"/>
        </w:rPr>
        <w:t>для  Тихоокеанского  флотского военного суда»                              1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луг для государственных и муниципальных нужд»                      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014003 «Составление (измен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jc w:val="both"/>
        <w:rPr/>
      </w:pPr>
      <w:r>
        <w:rPr>
          <w:sz w:val="28"/>
          <w:szCs w:val="28"/>
        </w:rPr>
        <w:t>для 3 окружного военного суда»                                                       13,2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луг для государственных и муниципальных нужд»                    13,2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35485,74841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35485,7484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101 «Обеспечение мероприят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му ремонту многоквартирных домов за сч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, поступивших от государственной корпорации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содействия реформированию ЖКХ»                            6856,73085 тыс.руб.                        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365" w:hanging="0"/>
        <w:jc w:val="both"/>
        <w:rPr/>
      </w:pPr>
      <w:r>
        <w:rPr>
          <w:sz w:val="28"/>
          <w:szCs w:val="28"/>
        </w:rPr>
        <w:t>физическим лицам–производителям товаров,работ,услуг»    6856,73085 т.руб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201 «Обеспечение мероприятий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питальному ремонту многоквартирных домов за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средств бюджетов»                                                          3206,11056 тыс.руб.                        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>физическим лицам–производителям товаров,работ,услуг» 3206,11056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104 «Обеспечение мероприятий п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переселению граждан из аварийного жилищного фонда с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ом необходимости развития малоэтажного жилищног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за счет средств, поступивших от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корпорации Фонд содействия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ю жилищно-коммунального хозяйства»  16737,70156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411 «Бюджетные инвестиции в объекты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(муниципальной) собственности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казенным учреждениям вне рамок оборонного заказа»    16737,70156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204 «Обеспечение мероприятий п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лению граждан из аварийного жилищного фонда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необходимости развития малоэтажног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го строительства за счет средств бюджетов»       5072,40844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411 «Бюджетные инвестиции в объекты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(муниципальной) собственности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зенным учреждениям вне рамок оборонного заказа»      5072,40844 тыс.руб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10102 «Субсидии бюджета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на провед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многоквартирных домов в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ях формирования регионального проекта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«Дом, в котором мы живем»                                                      3612,797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>физическим лицам–производителям товаров,работ,услуг»  3612,797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6095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6095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Дошкольное образование»                                   529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24905 «Субсидии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на повышение о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педагогических работников муницип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ых учреждений, реализующих обще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ую программу дошкольного образования, </w:t>
      </w:r>
    </w:p>
    <w:p>
      <w:pPr>
        <w:pStyle w:val="Normal"/>
        <w:jc w:val="both"/>
        <w:rPr/>
      </w:pPr>
      <w:r>
        <w:rPr>
          <w:sz w:val="28"/>
          <w:szCs w:val="28"/>
        </w:rPr>
        <w:t>до средней зарплаты в сфере общего образования»                    529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5298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7 «Молодежная политика и оздоровление детей»    797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5225507 «Субсидии бюджетам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й на организацию отдыха детей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никулярное время»                                                                     79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797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4.1.</w:t>
      </w:r>
      <w:r>
        <w:rPr>
          <w:sz w:val="28"/>
          <w:szCs w:val="28"/>
        </w:rPr>
        <w:t xml:space="preserve"> Перераспределить расходы бюджета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2906,9830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911,4 тыс.руб. 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 «Функционирование правительства РФ,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х исполнительных органов государственной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и субъектов Российской Федерации, местных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министраций»</w:t>
        <w:tab/>
        <w:t xml:space="preserve">    346,0 тыс. руб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евая статья 0020400 «Центральный аппарат»</w:t>
        <w:tab/>
        <w:t xml:space="preserve">     346,0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346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Подраздел 07 «Проведение выборов и референдумов»                2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00002 «Проведение выборов в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представительные органы муниципального образования»          2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      365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0100 «МЦП "Энергосбережен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нергетической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на 2011-2015 годы"»       13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138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3600 «МЦП Пожарная безопасност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учреждении "Хозяйств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дминистраци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»                                       87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87,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200 «МЦП "Оснащение рабоч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 сотрудников  администрации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на 2012-2015 годы"»                                   139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139,9 тыс.руб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10596,7830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орожное хозяйство»                                 10596,78305 тыс.руб.</w:t>
      </w:r>
    </w:p>
    <w:p>
      <w:pPr>
        <w:pStyle w:val="Normal"/>
        <w:autoSpaceDE w:val="false"/>
        <w:jc w:val="both"/>
        <w:rPr>
          <w:rFonts w:cs="CG Times"/>
          <w:sz w:val="28"/>
          <w:szCs w:val="28"/>
        </w:rPr>
      </w:pPr>
      <w:r>
        <w:rPr>
          <w:rFonts w:cs="CG Times"/>
          <w:sz w:val="28"/>
          <w:szCs w:val="28"/>
        </w:rPr>
        <w:t xml:space="preserve">Целевая статья 5210109 «Субсидии бюджетам </w:t>
      </w:r>
    </w:p>
    <w:p>
      <w:pPr>
        <w:pStyle w:val="Normal"/>
        <w:autoSpaceDE w:val="false"/>
        <w:jc w:val="both"/>
        <w:rPr/>
      </w:pPr>
      <w:r>
        <w:rPr>
          <w:rFonts w:cs="CG Times"/>
          <w:sz w:val="28"/>
          <w:szCs w:val="28"/>
        </w:rPr>
        <w:t xml:space="preserve">муниципальных образований для софинансирования </w:t>
      </w:r>
    </w:p>
    <w:p>
      <w:pPr>
        <w:pStyle w:val="Normal"/>
        <w:autoSpaceDE w:val="false"/>
        <w:jc w:val="both"/>
        <w:rPr>
          <w:rFonts w:cs="CG Times"/>
          <w:sz w:val="28"/>
          <w:szCs w:val="28"/>
        </w:rPr>
      </w:pPr>
      <w:r>
        <w:rPr>
          <w:rFonts w:cs="CG Times"/>
          <w:sz w:val="28"/>
          <w:szCs w:val="28"/>
        </w:rPr>
        <w:t xml:space="preserve">расходных обязательств, возникших при выполнении </w:t>
      </w:r>
    </w:p>
    <w:p>
      <w:pPr>
        <w:pStyle w:val="Normal"/>
        <w:autoSpaceDE w:val="false"/>
        <w:jc w:val="both"/>
        <w:rPr>
          <w:rFonts w:cs="CG Times"/>
          <w:sz w:val="28"/>
          <w:szCs w:val="28"/>
        </w:rPr>
      </w:pPr>
      <w:r>
        <w:rPr>
          <w:rFonts w:cs="CG Times"/>
          <w:sz w:val="28"/>
          <w:szCs w:val="28"/>
        </w:rPr>
        <w:t xml:space="preserve">полномочий органов местного самоуправления </w:t>
      </w:r>
    </w:p>
    <w:p>
      <w:pPr>
        <w:pStyle w:val="Normal"/>
        <w:autoSpaceDE w:val="false"/>
        <w:jc w:val="both"/>
        <w:rPr/>
      </w:pPr>
      <w:r>
        <w:rPr>
          <w:rFonts w:cs="CG Times"/>
          <w:sz w:val="28"/>
          <w:szCs w:val="28"/>
        </w:rPr>
        <w:t>по вопросам местного значения»                                        105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3 «Закупка товаров, работ, услуг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х капитального ремонта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ого) имущества»                                           10596,7830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1398,8 тыс.руб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Жилищное хозяйство»                                              500,0 тыс.руб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500200 «Капитальный ремонт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жилищного фонда субъектов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РФ и муниципального жилищного фонда»                                      5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«Благоустройство»                                                    89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6000500 «Прочие мероприятия по </w:t>
      </w:r>
    </w:p>
    <w:p>
      <w:pPr>
        <w:pStyle w:val="Normal"/>
        <w:jc w:val="both"/>
        <w:rPr/>
      </w:pPr>
      <w:r>
        <w:rPr>
          <w:sz w:val="28"/>
          <w:szCs w:val="28"/>
        </w:rPr>
        <w:t>благоустройству городских округов и поселений»                      5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39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398,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299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199,0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 124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1100 «МЦП «Пожарная безопасност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Дальнереченского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ородского округа на 2013-2016 годы»                                            4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47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500 «МЦП «Безопас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1-2014 годы»           7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 77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1736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1100 «МЦП «Пожарная безопасност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Дальнереченского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ородского округа на 2013-2016 годы»                                           31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312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500 «МЦП «Безопас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1-2014 годы»              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   7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7954600 «МЦП «Благоустрой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х дворов Дальнеречен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2-2014 годы»                                                            129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1297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5000 «МЦП «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 на </w:t>
      </w:r>
    </w:p>
    <w:p>
      <w:pPr>
        <w:pStyle w:val="Normal"/>
        <w:jc w:val="both"/>
        <w:rPr/>
      </w:pPr>
      <w:r>
        <w:rPr>
          <w:sz w:val="28"/>
          <w:szCs w:val="28"/>
        </w:rPr>
        <w:t>2013-2015 годы»                                                                                12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12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7 «Молодежная политика и </w:t>
      </w:r>
    </w:p>
    <w:p>
      <w:pPr>
        <w:pStyle w:val="Normal"/>
        <w:jc w:val="both"/>
        <w:rPr/>
      </w:pPr>
      <w:r>
        <w:rPr>
          <w:sz w:val="28"/>
          <w:szCs w:val="28"/>
        </w:rPr>
        <w:t>оздоровление детей»                                                            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1000 «МЦП «Одаренные де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1-2015 годы»                                                                           2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ругие вопросы в области образования»            13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5100 «МЦП «Патриот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 на территори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г.»                                               4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45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5200 «МЦП «Противодей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изму, терроризму, правонарушен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безнадзорности несовершеннолет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5 годы»                                                                           9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94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00,0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одраздел 01 «Культура»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5100 «МЦП «Патриот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 на территори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г.»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100,0 тыс.руб.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sz w:val="28"/>
          <w:szCs w:val="28"/>
        </w:rPr>
        <w:t xml:space="preserve">Увелич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2906,9830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592,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13 «Другие общегосударственные вопросы»            592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20300 «Реализация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й, связанных с общегосударственным управлением»     592,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31 «Исполнение судебных актов РФ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х соглашений по возмещению вреда, причинённ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законных действий (бездействия) органов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(муниципальных органов) либ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полномочий этих органов, а также в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е деятельности казённых учреждений»                       592,4 тыс.руб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110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«Дорожное хозяйство»                                 10596,78305 тыс.руб.</w:t>
      </w:r>
    </w:p>
    <w:p>
      <w:pPr>
        <w:pStyle w:val="Normal"/>
        <w:autoSpaceDE w:val="false"/>
        <w:jc w:val="both"/>
        <w:rPr>
          <w:rFonts w:cs="CG Times"/>
          <w:sz w:val="28"/>
          <w:szCs w:val="28"/>
        </w:rPr>
      </w:pPr>
      <w:r>
        <w:rPr>
          <w:rFonts w:cs="CG Times"/>
          <w:sz w:val="28"/>
          <w:szCs w:val="28"/>
        </w:rPr>
        <w:t>Целевая статья 5210116 «</w:t>
      </w:r>
      <w:bookmarkStart w:id="0" w:name="OLE_LINK5"/>
      <w:r>
        <w:rPr>
          <w:rFonts w:cs="CG Times"/>
          <w:sz w:val="28"/>
          <w:szCs w:val="28"/>
        </w:rPr>
        <w:t xml:space="preserve">Субсидии бюджетам муниципальных </w:t>
      </w:r>
    </w:p>
    <w:p>
      <w:pPr>
        <w:pStyle w:val="Normal"/>
        <w:autoSpaceDE w:val="false"/>
        <w:jc w:val="both"/>
        <w:rPr>
          <w:rFonts w:cs="CG Times"/>
          <w:sz w:val="28"/>
          <w:szCs w:val="28"/>
        </w:rPr>
      </w:pPr>
      <w:r>
        <w:rPr>
          <w:rFonts w:cs="CG Times"/>
          <w:sz w:val="28"/>
          <w:szCs w:val="28"/>
        </w:rPr>
        <w:t>образований на капитальный ремонт  и ремонт</w:t>
      </w:r>
      <w:bookmarkEnd w:id="0"/>
      <w:r>
        <w:rPr>
          <w:rFonts w:cs="CG Times"/>
          <w:sz w:val="28"/>
          <w:szCs w:val="28"/>
        </w:rPr>
        <w:t xml:space="preserve"> автомобильных </w:t>
      </w:r>
    </w:p>
    <w:p>
      <w:pPr>
        <w:pStyle w:val="Normal"/>
        <w:autoSpaceDE w:val="false"/>
        <w:jc w:val="both"/>
        <w:rPr>
          <w:rFonts w:cs="CG Times"/>
          <w:sz w:val="28"/>
          <w:szCs w:val="28"/>
        </w:rPr>
      </w:pPr>
      <w:r>
        <w:rPr>
          <w:rFonts w:cs="CG Times"/>
          <w:sz w:val="28"/>
          <w:szCs w:val="28"/>
        </w:rPr>
        <w:t xml:space="preserve">дорог общего пользования населенных пунктов за счет </w:t>
      </w:r>
    </w:p>
    <w:p>
      <w:pPr>
        <w:pStyle w:val="Normal"/>
        <w:autoSpaceDE w:val="false"/>
        <w:jc w:val="both"/>
        <w:rPr/>
      </w:pPr>
      <w:r>
        <w:rPr>
          <w:rFonts w:cs="CG Times"/>
          <w:sz w:val="28"/>
          <w:szCs w:val="28"/>
        </w:rPr>
        <w:t>дорожного фонда Приморского края»                               105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3 «Закупка товаров, работ, услуг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х капитального ремонта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ого) имущества»                                           105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«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»                    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400300 «Мероприятия по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у и землепользованию»                                          5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 для государственных и муниципальных нужд»                  500,0 тыс.руб.                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            417,8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          217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198,8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государственных и муниципальных нужд»                  19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3800 «МЦАП в рамках регион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капитального ремонта многоквартирных до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апитальный ремонт многоквартирных до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3-2014г" </w:t>
      </w:r>
    </w:p>
    <w:p>
      <w:pPr>
        <w:pStyle w:val="Normal"/>
        <w:jc w:val="both"/>
        <w:rPr/>
      </w:pPr>
      <w:r>
        <w:rPr>
          <w:sz w:val="28"/>
          <w:szCs w:val="28"/>
        </w:rPr>
        <w:t>(Дом, в котором мы живем)»                                                            19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>физическим лицам–производителям товаров, работ, услуг»        19,0 тыс.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Коммунальное хозяйство»                       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2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государственных и муниципальных нужд»                  2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3 «Обслуживание государственного и муниципального долга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800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1 «Обслуживание внутреннег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и муниципального долга»                                 8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Целевая статья 0650300 «Процентные 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ежи по муниципальному долгу»                                              8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710 «Обслуживание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(муниципального) долга»                                 8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299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299,0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989,75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Целевая статья 4209900 «Детские дошкольные учреждения»   989,7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989,75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1309,25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3000 «МЦП «Капитальный 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 образовательных учрежден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Дальнереченского городского округа на 2011-2014 годы»      1309,2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1309,25 тыс.руб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2.</w:t>
      </w:r>
      <w:r>
        <w:rPr>
          <w:sz w:val="28"/>
          <w:szCs w:val="28"/>
        </w:rPr>
        <w:t xml:space="preserve"> По Администрации Дальнереченского городского округа по разделу 01 «Общегосударственные вопросы», подразделу 04 «Функционирование Правительства РФ, высших исполнительных органов власти субъектов РФ, местных администраций», целевой статье 0020400 «Центральный аппарат» сумму 4,9 тыс.руб. с вида расходов 244 «Прочая закупка товаров, работ и услуг для государственных нужд» перенести на вид расходов 242 «Закупка товаров, работ, услуг в сфере информационно-коммуникационных технологий»; подразделу 13 «Другие общегосударственные вопросы», целевой статье 0020400 «Центральный аппарат»  сумму 50,0 тыс.руб. с вида расходов122 «Иные выплаты персоналу, за исключением фонда оплаты труда» перенести на вид расходов 244 «Прочая закупка товаров, работ и услуг для государственных нужд»; целевой статье  0029900 «Обеспечение деятельности подведомственных учреждений» сумму 99,0 тыс.руб. с вида расходов 244 «Прочая закупка товаров, работ и услуг для государственных нужд» перенести на вид расходов 242 «Закупка товаров, работ, услуг в сфере информационно-коммуникационных технологий»; целевой статье 4409200 «Обеспечение деятельности архивных учреждений» сумму 4,2 тыс.руб. с вида расходов 112 «Иные выплаты персоналу, за исключением фонда оплаты труда», сумму 3,2 тыс.руб. с вида расходов 242 «Закупка товаров, работ, услуг в сфере информационно-коммуникационных технологий» перенести на вид расходов 244 «Прочая закупка товаров, работ и услуг для государственных нужд»; целевой статье 5210204 «Субвенции  на создание и обеспечение деятельности комиссий по делам несовершеннолетних и защите их прав» сумму 8,447 тыс.руб. с вида расходов 242 «Закупка товаров, работ, услуг в сфере информационно-коммуникационных технологий»  перенести на вид расходов 244 «Прочая закупка товаров, работ и услуг для государственных нужд»; целевой статье 5210209 «Субвенции на выполнение государственных полномочий по созданию административных комиссий» сумму 0,975 тыс.руб. с вида расходов 244 «Прочая закупка товаров, работ и услуг для государственных нужд» перенести на вид расходов 242 «Закупка товаров, работ, услуг в сфере информационно-коммуникационных технологий»; по разделу 05 «Жилищно-коммунальное хозяйство», подразделу 01 «Жилищное хозяйство», целевой статье 0980201 «Мероприятия по капитальному ремонту многоквартирных домов за счет средств бюджетов» сумму 3322,6 тыс.руб. с вида расходов 411 «Бюджетные инвестиции в объекты государственной собственности казенным учреждениям вне рамок государственного оборонного заказа» перенести на вид расходов 810 «Субсидии юридическим лицам (кроме государственных учреждений) и физическим лицам – производителям товаров, работ,услуг»; целевой статье 7950100 «МЦП «Энергосбережение и повышение энергетической эффективности Дальнереченского городского округа на 2011 – 2015 годы» сумму 20,0 тыс.руб. с вида расходов 810 «Субсидии юридическим лицам (кроме государственных учреждений) и физическим лицам – производителям товаров, работ,услуг» перенести на вид расходов 244 «Прочая закупка товаров, работ и услуг для государственных нужд»; по разделу 12 «Средства массовой информации», подразделу 02 «Периодическая печать и издательства», целевой статья 4579900 «Обеспечение деятельности подведомственных учреждений» сумму 136,96 тыс.руб. вида расходов 622 «Субсидии автономным учреждениям на иные цели» перенести на вид расходов 244 «Прочая закупка товаров, работ и услуг для государственных нужд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 МКУ «Управление образования» по разделу 07 «Образование», подразделу 07 «Молодежная политика», целевой статье 7951000 «Одаренные дети на 2011 -2015 годы» сумму 529,9 тыс.руб. с вида расходов 612 «Субсидии бюджетным учреждениям на иные цели» перенести на вид расходов 244 «Прочая закупка товаров, работ и услуг для государственных нужд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о «Контрольно-счетной палате Дальнереченского городского округа» по разделу 01 «Общегосударственные вопросы», подразделу 06 «Обеспечение деятельности финансовых, налоговых и таможенных органов и органов финансового (финансово-бюджетного) надзора», целевой статье 0020400 «Центральный аппарат» сумму 3,3 тыс.руб. с вида расходов 122 «Иные выплаты персоналу, за исключением фонда оплаты труда» перенести на вид расходов 242 «Закупка товаров, работ, услуг в сфере информационно-коммуникационных технологий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2 к настоящему решению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54:00Z</dcterms:created>
  <dc:creator>user31</dc:creator>
  <dc:description/>
  <cp:keywords/>
  <dc:language>en-US</dc:language>
  <cp:lastModifiedBy>user09</cp:lastModifiedBy>
  <cp:lastPrinted>2013-07-09T18:16:00Z</cp:lastPrinted>
  <dcterms:modified xsi:type="dcterms:W3CDTF">2013-07-09T08:24:00Z</dcterms:modified>
  <cp:revision>3</cp:revision>
  <dc:subject/>
  <dc:title>  </dc:title>
</cp:coreProperties>
</file>