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76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2» апреля  2013 года</w:t>
            </w:r>
          </w:p>
        </w:tc>
        <w:tc>
          <w:tcPr>
            <w:tcW w:w="44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0.12.2012 года № 105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3 год и плановый период 2014-2015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в решение Думы Дальнереченского городского округа от 10.12.2012 года № 105 «О бюджете Дальнереченского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на 2013 год и плановый период 2014-2015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3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493304,37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34985,67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33215,365 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3 год в сумме 39910,995  тыс. руб., или в размере 20,3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14463,828 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25447,167 тыс. руб.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ы 1, 2 ,3 пункта 3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иные показатели бюджета Дальнереченского городского округа на 2013 год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3 год в сумме 69910,995 тыс.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4 года в сумме 43063,828 тыс. руб.»;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дпункты 2, 3 пункта 4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2) предельный объём муниципального внутреннего долга Дальнереченского городского округа на 2014 год в сумме 46756,6 тыс.руб. и верхний предел муниципального внутреннего долга на 1 января 2015 года в сумме 46063,828 тыс.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ём муниципального внутреннего долга Дальнереченского городского округа на 2015 год в сумме 44509,9 тыс.руб. и верхний предел муниципального внутреннего долга на 1 января 2016 года в сумме 45063,828 тыс.руб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 xml:space="preserve">1.4.  </w:t>
      </w:r>
      <w:r>
        <w:rPr>
          <w:sz w:val="28"/>
          <w:szCs w:val="28"/>
          <w:lang w:eastAsia="ru-RU"/>
        </w:rPr>
        <w:t xml:space="preserve">В </w:t>
      </w:r>
      <w:r>
        <w:rPr/>
        <w:t>приложение 4 «Перечень, коды главных администраторов доходов местного бюджета Дальнереченского городского округа по безвозмездным поступлениям» добавить код бюджетной классификации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031"/>
        <w:gridCol w:w="5103"/>
      </w:tblGrid>
      <w:tr>
        <w:trPr>
          <w:trHeight w:val="38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005</w:t>
              <w:tab/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0" w:firstLine="620"/>
              <w:rPr/>
            </w:pPr>
            <w:r>
              <w:rPr>
                <w:sz w:val="28"/>
                <w:szCs w:val="28"/>
              </w:rPr>
              <w:t>2 02 02089 04 000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Увеличить доходы бюджета на 272,5 тыс.руб. и внести  изменения    в приложение  7 «Объемы доходов бюджета Дальнереченского городского округа в 2013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945"/>
        <w:gridCol w:w="154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на 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меньшить на 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24 04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59,2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Увеличить расходы бюджета на 7924,035 тыс. руб. и внести изменения в приложения: 10 «Распределение бюджетных ассигнований из бюджета Дальнереченского городского округа на 2013 год по разделам, подразделам, целевым статьям и видам расходов функциональной классификации расходов бюджетов Российской Федерации», 12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3 год в ведомственной структуре расходов»:</w:t>
      </w: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6.1.</w:t>
      </w:r>
      <w:r>
        <w:rPr>
          <w:sz w:val="28"/>
          <w:szCs w:val="28"/>
        </w:rPr>
        <w:t xml:space="preserve"> Уменьшить расходы бюджета на сумму 359,2 тыс.руб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359,2 тыс. 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всего                                                                                    359,2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5 «Жилищное хозяйство»                                           359,2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Целевая статья 5210207 «Субвенции на выполнение органами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отдельных государственных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й по осуществлению государственног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го надзора»                                                                        359,2 тыс.руб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121 «Фонд оплаты труда и страховые взносы»      331,5 тыс.руб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122 «Иные выплаты персоналу, за исключением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фонда оплаты труда»                                                                         15,0 тыс.руб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242 «Закупка товаров, работ, услуг в сфере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х технологий»                        12,7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2.</w:t>
      </w:r>
      <w:r>
        <w:rPr>
          <w:sz w:val="28"/>
          <w:szCs w:val="28"/>
        </w:rPr>
        <w:t xml:space="preserve"> Увеличить расходы бюджета на сумму 8283,235 тыс.руб. за счет остатка средств на счетах по учёту средств местного бюджета  и увеличения дефицита бюджета до допустимого зна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8283,235 тыс. 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всего                                                                             8283,235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«Жилищное хозяйство»                                     8283,23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80104 «Обеспечение мероприятий </w:t>
      </w:r>
    </w:p>
    <w:p>
      <w:pPr>
        <w:pStyle w:val="Normal"/>
        <w:jc w:val="both"/>
        <w:rPr/>
      </w:pPr>
      <w:r>
        <w:rPr>
          <w:sz w:val="28"/>
          <w:szCs w:val="28"/>
        </w:rPr>
        <w:t>по переселению граждан из аварийного жилищ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а с учётом необходимости развития малоэтаж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го строительства за счет средств, поступивш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государственной корпорации –Фонд  содейств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формированию жилищно-коммунального хозяйства»    7651,53491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411 «Бюджетные инвестиции в объе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казенным учрежде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 рамок оборонного заказа»                                               7651,53491 тыс.руб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статья 0980201 «Обеспечен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по капитальному ремонту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квартирных домов за счет средств бюджетов»                   122,6 тыс.руб.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Вид расходов 411 «Бюджетные инвестиции в объекты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казенным учреждениям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 рамок оборонного заказа»                                                         122,6 тыс.руб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ая статья 0980204 «Обеспечение мероприятий п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елению граждан из аварийного жилищного фонд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необходимости развития малоэтажного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го строительства за счет средств бюджетов»         509,10009 тыс.руб.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Вид расходов 411 «Бюджетные инвестиции в объекты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казенным учреждениям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 рамок оборонного заказа»                                                  509,10009 тыс.руб.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/>
      </w:pPr>
      <w:r>
        <w:rPr>
          <w:b/>
          <w:sz w:val="28"/>
          <w:szCs w:val="28"/>
        </w:rPr>
        <w:t>1.6.3</w:t>
      </w:r>
      <w:r>
        <w:rPr>
          <w:sz w:val="28"/>
          <w:szCs w:val="28"/>
        </w:rPr>
        <w:t>. Перераспределить расходы бюджета: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/>
      </w:pPr>
      <w:r>
        <w:rPr>
          <w:sz w:val="28"/>
          <w:szCs w:val="28"/>
        </w:rPr>
        <w:t xml:space="preserve">Уменьш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680,0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68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3 «Благоустройство»                                                    6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0900 «МЦП «Выполнение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5 годы"                                           6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 для государственных и муниципальных нужд»                  68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 180,0 тыс. 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  18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Подраздел 02 «Коммунальное хозяйство»                                    1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7950900 «МЦП «Выполнение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5 годы"                                           180,0 тыс.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Вид расходов 244 «Прочая закупка товаров, работ и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 для государственных и муниципальных нужд»                  18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500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5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Общее образование»                                               5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7950900 «МЦП «Выполнение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3-2015 годы"                                          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     500,0 тыс.руб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1.7. </w:t>
      </w:r>
      <w:r>
        <w:rPr>
          <w:sz w:val="28"/>
          <w:szCs w:val="28"/>
        </w:rPr>
        <w:t>Приложение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решению Думы Дальнереченского городского округа от 10.12.2012 года № 105 «О бюджете Дальнереченского городского округа на 2013 и плановый период 2014-2015 г.г.»  изложить в редакции приложения 2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0:04:00Z</dcterms:created>
  <dc:creator>user31</dc:creator>
  <dc:description/>
  <cp:keywords/>
  <dc:language>en-US</dc:language>
  <cp:lastModifiedBy>user09</cp:lastModifiedBy>
  <cp:lastPrinted>2013-04-05T11:33:00Z</cp:lastPrinted>
  <dcterms:modified xsi:type="dcterms:W3CDTF">2013-04-05T01:35:00Z</dcterms:modified>
  <cp:revision>296</cp:revision>
  <dc:subject/>
  <dc:title>  </dc:title>
</cp:coreProperties>
</file>