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6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к решению Думы</w:t>
      </w:r>
    </w:p>
    <w:p>
      <w:pPr>
        <w:pStyle w:val="Header"/>
        <w:ind w:left="5664" w:hanging="0"/>
        <w:rPr/>
      </w:pPr>
      <w:r>
        <w:rPr>
          <w:szCs w:val="28"/>
        </w:rPr>
        <w:t>Дальнереченского городского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округа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от «30» октября № 89</w:t>
      </w:r>
    </w:p>
    <w:p>
      <w:pPr>
        <w:pStyle w:val="Normal"/>
        <w:spacing w:before="280" w:after="280"/>
        <w:jc w:val="center"/>
        <w:rPr>
          <w:caps w:val="false"/>
          <w:smallCaps w:val="false"/>
          <w:szCs w:val="28"/>
          <w:u w:val="none"/>
        </w:rPr>
      </w:pPr>
      <w:r>
        <w:rPr>
          <w:caps w:val="false"/>
          <w:smallCaps w:val="false"/>
          <w:szCs w:val="28"/>
          <w:u w:val="none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8"/>
          <w:szCs w:val="28"/>
          <w:u w:val="none"/>
        </w:rPr>
        <w:t xml:space="preserve">ПОЛОЖЕНИЕ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о порядке взимания и распределения родительской платы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за содержание ребенка (присмотр и уход за ребенком) в муниципальных образовательных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учреждениях Дальнереченского городского округа,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реализующих основную общеобразовательную программу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дошкольного образования.</w:t>
      </w:r>
    </w:p>
    <w:p>
      <w:pPr>
        <w:pStyle w:val="Normal"/>
        <w:spacing w:before="280" w:after="280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. Общие положения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1.1. Настоящее Положение «О порядке взимания и распределения родительской платы за содержание ребенка (присмотр и уход за ребенком) в муниципальных образовательных учреждениях Дальнереченского городского округа, реализующих основную общеобразовательную программу дошкольного образования» (далее по тексту - Положение) разработано в соответствии с </w:t>
      </w:r>
      <w:r>
        <w:rPr>
          <w:caps w:val="false"/>
          <w:smallCaps w:val="false"/>
          <w:color w:val="000000"/>
          <w:spacing w:val="-6"/>
          <w:sz w:val="28"/>
          <w:szCs w:val="28"/>
          <w:u w:val="none"/>
        </w:rPr>
        <w:t xml:space="preserve">Федеральным Законом Российской Федерации от </w:t>
      </w:r>
      <w:r>
        <w:rPr>
          <w:caps w:val="false"/>
          <w:smallCaps w:val="false"/>
          <w:sz w:val="28"/>
          <w:szCs w:val="28"/>
          <w:u w:val="none"/>
        </w:rPr>
        <w:t>10.07.1992 N 3266-1 «Об образовании»,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.2. Настоящее Положение регулирует порядок платы, взимания с родителей (законных представителей)  за содержание ребенка (присмотр и уход за ребенком) в муниципальных образовательных учреждениях (далее по тексту - родительская плата) и распределения родительской платы за содержание ребенка (присмотр и уход за ребенком) в муниципальных дошкольных образовательных учреждениях Дальнереченского городского округа, реализующих основную общеобразовательную программу дошкольного образования.</w:t>
      </w:r>
    </w:p>
    <w:p>
      <w:pPr>
        <w:pStyle w:val="Normal"/>
        <w:spacing w:before="280" w:after="280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2. Порядок установления родительской платы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.1. Размер родительской платы за содержание ребенка (присмотр и уход за ребенком) в дошкольных образовательных учреждениях Дальнереченского городского округа, реализующих основную общеобразовательную программу дошкольного образования (далее по тексту - дошкольные учреждения), устанавливается постановлением администрации Дальнереченского городского округ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2.2. Изменение платы за содержание ребенка (присмотр и уход за ребенком) в дошкольных учреждениях производится на основании постановления администрации Дальнереченского городского округа, но не чаще двух раз в год в соответствии с действующим законодательством. 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2.3. Размер родительской платы за содержание ребенка (присмотр и уход за ребенком) в дошкольных учреждениях, не может превышать 20 процентов затрат за содержание ребенка (присмотр и уход за ребенком) в соответствующем муниципальном дошкольном образовательном учреждении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С родителей (законных представителей), имеющих 3 и более несовершеннолетних детей - 10 процентов указанных затрат;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С родителей (законных представителей), имеющих детей с ограниченными возможностями здоровья, посещающих дошкольные учреждения, реализующих основную общеобразовательную программу дошкольного образования, а также детей с туберкулезной интоксикацией,  находящихся в указанных образовательных учреждениях, родительская плата не взимается. 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aps w:val="false"/>
          <w:smallCaps w:val="false"/>
          <w:sz w:val="28"/>
          <w:szCs w:val="28"/>
          <w:u w:val="none"/>
        </w:rPr>
        <w:t>3. Порядок взимания родительской платы за содержание детей (присмотр и уход за детьми) в муниципальных дошкольных 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. Родители (законные представители) обязаны ежемесячно оплачивать содержание ребенка (присмотр и уход за ребенком) в дошкольных учреждениях в порядке и сроки, предусмотренные договором, заключенным между родителями (законными представителями) и руководителем муниципального дошкольного образовательного учреждения, но не позднее 15-го числа текущего месяца, за который вносится плат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2. Родительская плата вносится родителями (законными представителями) в кредитные учреждения (банки) на счет администратора доход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3.3. Родительская плата за содержание ребенка (присмотр и уход за ребенком) в дошкольных учреждениях, взимается за дни фактического посещения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4. Исчисление платы за содержание ребенка (присмотр и уход за ребенком) в дошкольном учреждении, производится муниципальным учреждением «Управление образования» Дальнереченского городского округа в течение 10 дней текущего месяца согласно табелю учета посещаемости детей за предыдущий месяц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5. Родительская плата за содержание ребенка (присмотр и уход за ребенком) отсутствующего в дошкольном учреждении, не взимается по следующим уважительным причинам: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1) болезнь ребенка, что подтверждается справкой из лечебного учреждения;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2) нахождение ребенка в санаторно-курортном учреждении, что подтверждается справкой из соответствующего учреждения;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) домашний режим (по заключению врача);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4) отпуск одного из родителей (законных представителей), что подтверждается выпиской из приказа по месту работы родителей;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5) закрытие дошкольного учреждения, на текущий и капитальный ремонт, что подтверждается приказом начальника муниципального учреждения  «Управление образования» Дальнереченского городского округа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 xml:space="preserve"> </w:t>
      </w:r>
      <w:r>
        <w:rPr>
          <w:caps w:val="false"/>
          <w:smallCaps w:val="false"/>
          <w:sz w:val="28"/>
          <w:szCs w:val="28"/>
          <w:u w:val="none"/>
        </w:rPr>
        <w:t>6) закрытие дошкольного учреждения на санитарные дни, что подтверждается постановлением Роспотребнадзора по Приморскому краю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6. Внесенная плата за время непосещения ребенком дошкольного учреждения, группы засчитывается в последующие платежи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7. Родительская плата за содержание ребенка (присмотр и уход за ребенком) в дошкольном учреждении взимается в полном размере за пропущенные ребенком дни без уважительных причин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8. В случае невнесения платы за содержание ребенка (присмотр и уход за ребенком) в дошкольном учреждении, в указанный п. 3.1 настоящего Положения срок, к родителям (законным представителям) применяются меры, определенные действующим законодательством Российской Федерации, и договором, заключенным между родителями (законными представителями) и руководителем муниципального дошкольного образовательного учреждения Дальнереченского городского округ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3.9. Возврат родительской платы в случае выбытия ребенка, производится на основании заявления родителей (законных представителей) по приказу руководителя муниципального дошкольного образовательного учреждения Дальнереченского городского округ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Заявление с приказом руководителя муниципального дошкольного образовательного учреждения Дальнереченского городского округа о возврате родительской платы сдается в муниципальное учреждение «Управление образования» Дальнереченского городского округа вместе с очередным табелем посещаемости детей за предыдущий месяц. Возврат производится в кредитные учреждения (банки)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3.10. Ответственность за своевременное поступление родительской платы за содержание ребенка (присмотр и уход за ребенком) в муниципальных образовательных учреждениях Дальнереченского городского округа возлагается на руководителей данных учреждений.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4. Порядок распределения взимаемой родительской платы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за пребывание детей в муниципальных 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дошкольных образовательных учреждениях.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1. В целях упорядочения расходования денежных средств, полученных в счет оплаты за содержание ребенка (присмотр и уход за ребенком) в дошкольных учреждениях, и определения первоочередных потребностей по оплате текущих расходов устанавливается следующий порядок распределения родительской платы: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1) на питание детей в дошкольных учреждениях, направлять 80% денежных средств от родительской платы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2) на совершенствование материально-технической базы, дошкольных учреждений - 20% от средств родительской платы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2. Оплата всех видов расходов из денежных средств за содержание детей (присмотр и уход за детьми) в дошкольных учреждениях производится с лицевого счета муниципального дошкольного образовательного учреждения, открытого в органах Федерального казначейства.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4.3. Финансирование расходов, включающих в себя реализацию образовательных программ и содержание материальной базы, осуществляется в пределах объема средств, выделяемых на эти цели в бюджете Дальнереченского городского округа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8"/>
          <w:szCs w:val="28"/>
          <w:u w:val="none"/>
        </w:rPr>
        <w:t>4.4. Контроль за целевым расходованием денежных средств возложить на главного бухгалтера муниципального казенного учреждения «Управление образования» Дальнереченского городского округ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 w:val="false"/>
      <w:smallCaps w:val="false"/>
      <w:sz w:val="28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1:00Z</dcterms:created>
  <dc:creator>USER</dc:creator>
  <dc:description/>
  <cp:keywords/>
  <dc:language>en-US</dc:language>
  <cp:lastModifiedBy>user09</cp:lastModifiedBy>
  <dcterms:modified xsi:type="dcterms:W3CDTF">2012-10-30T05:56:00Z</dcterms:modified>
  <cp:revision>4</cp:revision>
  <dc:subject/>
  <dc:title>Приложение </dc:title>
</cp:coreProperties>
</file>