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альнереченского город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круга от «04» сентября 2012 года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еречня поручений и рекомендаций Думы Дальнереченского городского округа, постоянных комиссий Думы за 2012год администрацией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04"/>
        <w:gridCol w:w="1576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поручения, рекоменд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№ протокола засе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до конца 1 квартала 2012 года сформировать реестр земельных участков для предоставления гражданам имеющим трёх и более детей для целей индивидуального жилищного строительства или дач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ключить в состав конкурсных комиссий для проведения конкурсов по привлечению подрядных организаций, для выполнения работ по капитальному ремонту МКД двух депутатов Ду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Думы от 31.01.2012г. №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земельных участков для предоставления гражданам имеющим трёх и более детей для целей индивидуального жилищного строительства или дачного строительства сформир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комиссии включены Высоцкий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Федоренко В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провести работу среди обслуживающих и ресурсоснабжающих компаний по представлению жителям квитанций установленного образца, с расшифровкой перечня подлежащих оплате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Думы от 28.02.2012г. №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ая работа проведена. Квитанции используют в своей работе все ресурсоснабжающие компании, за исключение Водоканала и ООО «Сфе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принять меры к погашению кредиторской задолженности перед организациями, выполнившими работу в 2011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ее тщательно подходить к вопросу подбора организаций, выполняющих  работы по обслуживанию объектов ЖКХ города, с целью повышения качества выполнения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комиссии</w:t>
            </w:r>
          </w:p>
          <w:p>
            <w:pPr>
              <w:pStyle w:val="Normal"/>
              <w:jc w:val="center"/>
              <w:rPr/>
            </w:pPr>
            <w:r>
              <w:rPr/>
              <w:t>26.03.2012г. №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Решением Думы Дальнереченского городского округа от 30.03.2012 года № 23 «О внесении изменений в решение Думы Дальнереченского городского округа от 22.12.2011 года № 108 «О бюджете Дальнереченского городского округа на 2012 год»» вносились изменения и были предусмотрены средства на погашение кредиторской задолженности в сумме 1070,3 тыс. руб. (ДМК-92 - 535,5 тыс. руб., ООО Металлоопторг  -12,3 тыс. руб., ООО Сфера – 123,3 тыс. руб., ИП Хачатрян – 132,1 тыс. руб., Вектор – 112,6 тыс. руб., ИП Марченко – 154,5 тыс. руб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шением Думы Дальнереченского городского округа от 29.05.2012 года № 40 были предусмотрены средства на погашение кредиторской задолженности в сумме 49,2 тыс. руб. (СЭС – образо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шением Думы ДГО  от 03.07.2012 года № 50 были предусмотрены средства на погашение кредиторской задолженности в сумме 3118,1 тыс. руб. (2118,1 тыс. руб. - гашение кредиторской принятой от МУЗ «ЦГБ» - Примтеплоэнего и водоканал, 1000 тыс. руб. – гашение кредиторской задолженности ХОЗу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Думу ДГО  на августовское заседание представлен проект решения Думы ДГО  «О внесении изменений в решение Думы от 22.12.2011 года № 108 «О бюджете ДГО на 2012 год»», в котором  предусмотрены средства на погашение кредиторской задолженности в сумме 465,092 тыс. руб. (100 тыс. руб. – гашение кредиторской задолженности принятой от МУЗ «ЦГБ» и 365,092 погашение кредиторской задолженности по ХОЗу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сполняя бюджет ДГО по  исполнительным листам  была погашена кредиторская задолженность  ООО Тандем строй 335,6 тыс. руб., Дальнереченская строительная компания 341,3 тыс. руб.,  ООО Вектор 367,7 тыс. руб.,  В  проекте решения Думы Дальнереченского городского округа «О внесении изменений в решение Думы Дальнереченского городского округа от 22.12.2011 года № 108 «О бюджете Дальнереченского городского округа на 2012 год»» на августовское заседание предусматриваются денежные средства на исполнительные листы, в том числе часть средств планируется направить на гашение кредиторской задолженности  по предъявленным исполнительным листам ИП Корнейчук 243,6 тыс. руб., ООО Дозор 478,4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ор организаций, выполняющих  работы по обслуживанию объектов ЖКХ города, с целью повышения качества выполнения работ осуществляется в соответствии с 94-ФЗ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ДГО:</w:t>
            </w:r>
          </w:p>
          <w:p>
            <w:pPr>
              <w:pStyle w:val="Normal"/>
              <w:jc w:val="both"/>
              <w:rPr/>
            </w:pPr>
            <w:r>
              <w:rPr/>
              <w:t>-провести ревизию дорожных знаков и уличной разметки. Решить в установленном порядке вопрос с незаконно установленными дорожными зна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возродить институт народных дружин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Думы от 30.03.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дорожных знаков проводится еженедельно. Фак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езаконно установленных дорожных знаков нет. Работы по нанесению дорожной разметки проводятся 2 раза в год: до 1.05. и до 01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у финансового управления (Ахметжанова Н.А.):</w:t>
            </w:r>
          </w:p>
          <w:p>
            <w:pPr>
              <w:pStyle w:val="Normal"/>
              <w:jc w:val="both"/>
              <w:rPr/>
            </w:pPr>
            <w:r>
              <w:rPr/>
              <w:t>-привести нормативно-правовые акты Дальнереченского городского округа, используемые при разработке и принятии бюджета города, в соответствие с федеральным и краевым законодательство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комиссии от 02.05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шением Думы Дальнереченского городского округа от 31.07.2012 года № 59 «Об утверждении Положения о бюджетном устройстве, бюджетном процессе в Дальнереченском городском округе» разработано и принято Положение в соответствии с федеральным и краевым  законодательством</w:t>
            </w:r>
          </w:p>
        </w:tc>
      </w:tr>
      <w:tr>
        <w:trPr>
          <w:trHeight w:val="1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предусмотреть строительство в городе дополнительных парковочных стоянок. Разработать схему размещения парковок, согласовать места размещения с градостроительным планом. Предусмотреть выделение парковочных мест для инвалид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шить вопрос по сносу бесхозных сараев в микрорайоне ЛД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ассмотреть вопрос о возможности и вариантах переселения жителей деревни Дуб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Думы от 05.05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арковочных стоянок проводится по заявлениям юр.лиц и предпринимателей. Размещение парковок проводится строго индивидуально, с обязательным выделением парковочных мест для инвал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по сносу бесхозных сараев в микрорайоне ЛДК  может быть решен только в судеб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 переселении решается. После уборки урожая 2012 года жители обещают выехать за пределы городского окр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разобраться в причинах невыполнения поручения Думы, главы Дальнереченского городского округа о проведении конкурсов, аукционов, котировок по расходам бюджета города в 2012 году, в срок до 01.04.2012 года.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виновного в невыполнении представить предложения главе Дальнерече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контролировать сроки и качество выполнения восстановительных работ ресурсоснабжающими организациями после ремонта и прокладки трубопроводов. Соблюдение техники безопасности и охраны труда при проведении данных рабо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усмотреть в проекте бюджета 2013 года финансовые средства для обслуживания и текущего содержания детских и спортивных площадок на территории Дальнерече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м. главе администрации            (Васильев С.И):</w:t>
            </w:r>
          </w:p>
          <w:p>
            <w:pPr>
              <w:pStyle w:val="Normal"/>
              <w:jc w:val="both"/>
              <w:rPr/>
            </w:pPr>
            <w:r>
              <w:rPr/>
              <w:t>-разработать программу по патриотическому воспитанию молодёжи в Дальнереченском городском округ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Думы от 05.05.2012г. №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озможно в срок трех зимних месяцев провести конкурсы, аукционы, котировки по расходам бюджета города в 2012 году по ЖКХ на сумму 8 млн.руб. на работы выполняемые с апреля по декабр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П «Примтеплоэнерго» в августе 2012 года заключило договор на проведение восстановительных работ асфальто-бетонного покрытия на сумму 132 тыс.руб.Контроль за проведением работ будет произведен в сентябре 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для обслуживания и текущего содержания детских и спортивных площадок на территории ДГО буду предусмотрены в пректе бюджета на 2013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работана и будет приниматься на 2013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специалисту отдела ЖКХ (Тарасенко В.Н.):</w:t>
            </w:r>
          </w:p>
          <w:p>
            <w:pPr>
              <w:pStyle w:val="Normal"/>
              <w:jc w:val="both"/>
              <w:rPr/>
            </w:pPr>
            <w:r>
              <w:rPr/>
              <w:t>-сделать анализ собираемости налога за негативное воздействие на окружающую среду. Разобраться с правовым основанием и обоснованностью размера оплаты при наличии разработанного проекта. Уточнить реестр плательщиков налога за негативное воздействие на окружающую среду на территории Дальнереченского городского округа. Провести работу с неплательщикам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комиссии от 24.05.2012г. №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анализ собираемости налога за негативное воздействие на окружающую среду и уточнен реестр плательщиков налога за негативное воздействие на окружающую среду . Работа с неплательщиками проводится постоянно, так за июнь-июль-август на МВК было приглашено 98 чел. В бюджет поступило 522.3 тыс.руб.</w:t>
            </w:r>
          </w:p>
        </w:tc>
      </w:tr>
      <w:tr>
        <w:trPr>
          <w:trHeight w:val="1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у ЖКХ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провести работу по подготовке проектно-сметной документации (паспортизации) дорог принадлежащих Дальнереченскому городскому округ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дготовить предложения по оборудованию муниципальных котельных системой мониторинга за параметрами теплонос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комиссии от 25.05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лено 3 паспорта дорог ДГО. Продолжается работа по подготовке проектно-сметной документации (паспортизации) дорог принадлежащих Дальнереченскому городскому округу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- привести портал ЖКХ на официальном сайте Дальнереченского городского округа в соответствие, в части размещения информации, согласно Постановления Правительства РФ от 23 сентября 2010г.№731 «Об утверждении стандарта раскрытия информации организациями, осуществляющими деятельность в сфере управления многоквартирными домам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взять под личный контроль исполнение ремонтной Программы на 2012год, предприятиями оказывающими услуги населению по водоснабжению и водоотведению на территории Дальнереченского городского округа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комиссии от 25.05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ы в соответствии с Постановленияем Правительства РФ от 23 сентября 2010г. № 731 создан  сайт Минрегионразвития, где располагается вся ин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ял под личный контроль исполнение ремонтной Программы на 2012год, предприятиями оказывающими услуги населению по водоснабжению и водоотведению на территории Дальнереченского городского округа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ю главы администрации (Черных А.А):</w:t>
            </w:r>
          </w:p>
          <w:p>
            <w:pPr>
              <w:pStyle w:val="Normal"/>
              <w:jc w:val="both"/>
              <w:rPr/>
            </w:pPr>
            <w:r>
              <w:rPr/>
              <w:t>- решить вопрос по подготовке котельной и отапливанию от неё многоквартирного жилого дома в микрорайоне Мясокомбинат в отопительном сезоне 2012-2013гг.;</w:t>
            </w:r>
          </w:p>
          <w:p>
            <w:pPr>
              <w:pStyle w:val="Normal"/>
              <w:jc w:val="both"/>
              <w:rPr/>
            </w:pPr>
            <w:r>
              <w:rPr/>
              <w:t>-проконтролировать подготовку к отопительному сезону котельной №5 (Гор. больниц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Думы от 03.07.2012г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шением районного  суда от 09.12.2011г. подачу тепла в дома обязан обеспечивать ОАО «Мясокомбинат» в течение 3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                                              С.В.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48:00Z</dcterms:created>
  <dc:creator>user09</dc:creator>
  <dc:description/>
  <cp:keywords/>
  <dc:language>en-US</dc:language>
  <cp:lastModifiedBy>user09</cp:lastModifiedBy>
  <cp:lastPrinted>2012-09-04T11:50:00Z</cp:lastPrinted>
  <dcterms:modified xsi:type="dcterms:W3CDTF">2012-09-12T01:35:00Z</dcterms:modified>
  <cp:revision>6</cp:revision>
  <dc:subject/>
  <dc:title>Перечень поручений и рекомендаций Думы Дальнереченского городского округа, постоянных комиссий Думы за 2012год</dc:title>
</cp:coreProperties>
</file>