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04»сентября 2012года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1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«О принятии к сведению информации о  выполнении поручений и рекомендаций Думы, постоянных комиссий Думы администрации Дальнереченского городского округа за первое полугодие 2012 года». </w:t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ab/>
        <w:t xml:space="preserve">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14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Уставом Дальнереченского городского округа, Дума Дальнеречен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Принять к сведению информацию о выполнении поручений </w:t>
      </w:r>
      <w:r>
        <w:rPr/>
        <w:t>и рекомендаций Думы, постоянных комиссий Думы администрации Дальнереченского городского округа за первое полугодие 2012 года</w:t>
      </w:r>
      <w:r>
        <w:rPr>
          <w:szCs w:val="28"/>
        </w:rPr>
        <w:t xml:space="preserve">  (Приложение)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  <w:t>2. Признать работу по выполнению поручений и рекомендаций Думы, постоянных комиссий Думы администрации Дальнереченского городского округа за первое полугодие 2012 года, недостаточной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Председатель Думы</w:t>
        <w:tab/>
        <w:tab/>
        <w:tab/>
        <w:tab/>
        <w:tab/>
        <w:tab/>
        <w:tab/>
        <w:t xml:space="preserve">  М.Ю. Филипенко</w:t>
      </w:r>
    </w:p>
    <w:sectPr>
      <w:type w:val="nextPage"/>
      <w:pgSz w:w="11906" w:h="16838"/>
      <w:pgMar w:left="1620" w:right="74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20:00Z</dcterms:created>
  <dc:creator>user25</dc:creator>
  <dc:description/>
  <cp:keywords/>
  <dc:language>en-US</dc:language>
  <cp:lastModifiedBy>user09</cp:lastModifiedBy>
  <cp:lastPrinted>2012-09-05T09:05:00Z</cp:lastPrinted>
  <dcterms:modified xsi:type="dcterms:W3CDTF">2012-09-12T01:37:00Z</dcterms:modified>
  <cp:revision>13</cp:revision>
  <dc:subject/>
  <dc:title> </dc:title>
</cp:coreProperties>
</file>