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30» марта 2012 г. № 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22» декабря 2011 г. № 108  «О бюджете Дальнереченского городского округа на 2012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осударствен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4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90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4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Источники внутреннего финансирования дефицита местного бюдж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736"/>
        <w:gridCol w:w="1504"/>
      </w:tblGrid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кредитных организаций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городского округа кредитов от кредитных организаций в валюте Российской Федераци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4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4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 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источников внутреннего финансирования дефицита  бюджета городск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и иных источник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4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4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  <w:tr>
        <w:trPr>
          <w:trHeight w:val="7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5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,7</w:t>
            </w:r>
          </w:p>
        </w:tc>
      </w:tr>
      <w:tr>
        <w:trPr>
          <w:trHeight w:val="6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0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6,23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Структура муниципального  внутреннего дол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20"/>
        <w:gridCol w:w="1800"/>
      </w:tblGrid>
      <w:tr>
        <w:trPr>
          <w:trHeight w:val="1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3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4,5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4,5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23:18:00Z</dcterms:created>
  <dc:creator>budget_a1</dc:creator>
  <dc:description/>
  <cp:keywords/>
  <dc:language>en-US</dc:language>
  <cp:lastModifiedBy>user09</cp:lastModifiedBy>
  <cp:lastPrinted>2012-03-26T16:19:00Z</cp:lastPrinted>
  <dcterms:modified xsi:type="dcterms:W3CDTF">2012-04-02T00:59:00Z</dcterms:modified>
  <cp:revision>9</cp:revision>
  <dc:subject/>
  <dc:title>Приложение 21</dc:title>
</cp:coreProperties>
</file>