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декабря 2012 г. № 109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от « 10 » декабря  2012г. № 105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«О бюджете Дальнереченского  городского округа на 2013 год и плановый период 2014-2015г.г.»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т.р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0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045,1</w:t>
            </w:r>
          </w:p>
        </w:tc>
      </w:tr>
    </w:tbl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85" w:hanging="256"/>
        <w:rPr/>
      </w:pPr>
      <w:r>
        <w:rPr>
          <w:sz w:val="24"/>
          <w:szCs w:val="24"/>
        </w:rPr>
        <w:t xml:space="preserve">администрации  Дальнереченского   городского округа                                          Н.А.Ахметжанова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2-12-26T03:00:00Z</dcterms:modified>
  <cp:revision>28</cp:revision>
  <dc:subject/>
  <dc:title/>
</cp:coreProperties>
</file>