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10 » декабря 2012 г. № 105 «О бюджете Дальнереченского городского округа на 2013 год и плановый период 2014-2015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14-2015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828"/>
        <w:gridCol w:w="1559"/>
        <w:gridCol w:w="1559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6000,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5,2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63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5692,1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17,3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0:59:00Z</dcterms:created>
  <dc:creator>budget_a1</dc:creator>
  <dc:description/>
  <cp:keywords/>
  <dc:language>en-US</dc:language>
  <cp:lastModifiedBy>User</cp:lastModifiedBy>
  <cp:lastPrinted>2009-11-25T17:32:00Z</cp:lastPrinted>
  <dcterms:modified xsi:type="dcterms:W3CDTF">2012-12-13T07:15:00Z</dcterms:modified>
  <cp:revision>13</cp:revision>
  <dc:subject/>
  <dc:title>Приложение 21</dc:title>
</cp:coreProperties>
</file>