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городского округа от «10» декабря 2012 г. № 105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бюджете Дальнереченского городского округа на 2013 год и плановый период 2014-2015 г.г.»</w:t>
            </w:r>
          </w:p>
        </w:tc>
      </w:tr>
    </w:tbl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Перечень, коды</w:t>
      </w:r>
    </w:p>
    <w:p>
      <w:pPr>
        <w:pStyle w:val="Normal"/>
        <w:ind w:firstLine="708"/>
        <w:jc w:val="center"/>
        <w:rPr/>
      </w:pPr>
      <w:r>
        <w:rPr>
          <w:sz w:val="24"/>
          <w:szCs w:val="24"/>
        </w:rPr>
        <w:t>главных администраторов  доходов местного бюджета Дальнереченского городского округа  по безвозмездным поступления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92"/>
        <w:gridCol w:w="61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глав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4 0001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088 04 0004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 поступивших от государственной  корпорации-Фонда  содействия реформированию жилищно-коммунального хозяйств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4 0001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капитальному  ремонту многоквартирных домов за счет средств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2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24 04 0001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на обеспечение деятельности комиссии по делам несовершеннолетних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2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на выполнение органами местного самоуправления отдельных государственных полномочий по осуществлению государственного жилищного надзора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3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на выполнение отдельных государственных полномочий по государственному управлению охраной труда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4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на содержание административных комиссий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7 04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5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1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ежемесячное денежное вознаграждение за классное руководство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5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6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на обеспечение обучающихся в младших классах  (1-4 включительно) бесплатным питанием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ind w:left="-360" w:right="-366" w:hanging="0"/>
        <w:rPr/>
      </w:pPr>
      <w:r>
        <w:rPr>
          <w:sz w:val="24"/>
          <w:szCs w:val="24"/>
        </w:rPr>
        <w:t>администрации Дальнереченского городского округа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4:06:00Z</dcterms:created>
  <dc:creator>user31</dc:creator>
  <dc:description/>
  <cp:keywords/>
  <dc:language>en-US</dc:language>
  <cp:lastModifiedBy>User</cp:lastModifiedBy>
  <cp:lastPrinted>2012-11-19T15:14:00Z</cp:lastPrinted>
  <dcterms:modified xsi:type="dcterms:W3CDTF">2012-12-13T07:15:00Z</dcterms:modified>
  <cp:revision>60</cp:revision>
  <dc:subject/>
  <dc:title>Приложение 1</dc:title>
</cp:coreProperties>
</file>