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701"/>
        <w:gridCol w:w="2977"/>
        <w:gridCol w:w="1985"/>
      </w:tblGrid>
      <w:tr>
        <w:trPr/>
        <w:tc>
          <w:tcPr>
            <w:tcW w:w="973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10» декабря 2012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5</w:t>
            </w:r>
          </w:p>
        </w:tc>
      </w:tr>
      <w:tr>
        <w:trPr/>
        <w:tc>
          <w:tcPr>
            <w:tcW w:w="47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2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13 год и плановый период 2014-2015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31.07.2012 года № 59 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3 год и плановый период 2014-2015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3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478025,87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26338,87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489614,67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3 год в сумме 11588,8 тыс. руб., или в размере 6,11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14 год и 2015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14 год в сумме 488352,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29712,1 тыс. руб. и прогнозируемый общий объем доходов бюджета Дальнереченского городского округа на 2015 год в сумме 490692,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29712,1 тыс.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14 год в сумме  499966,4 тыс. руб., в том числе условно утвержденные расходы в сумме 12499,2 тыс.руб., общий объем расходов бюджета Дальнереченского городского округа на 2015 год в сумме  498917,3 тыс. руб., в том числе условно утвержденные расходы в сумме 24945,9 тыс.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4 год в сумме 11614,3 тыс. руб., или в размере 6,03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15 год в сумме 8225,2 тыс. руб., или в размере 4,2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13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3 год в сумме 65668,532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4 года в сумме 32668,532 тыс.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3 год в сумме 1700 тыс.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2560,0 тыс. руб. – на выплату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14 год и 201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4 год и верхний предел муниципального внутреннего долга на 1 января 2015 года в сумме 35668,532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внутреннего долга Дальнереченского городского округа на 2015 год и верхний предел муниципального внутреннего долга на 1 января 2016 года в сумме 34668,532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4 год в сумме 1700 тыс. руб. и на 2015 год в сумме 1100 тыс.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на выплату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- на 2014 год в сумме 2499,0 тыс. руб., на 2015 год в сумме 2499,0 тыс.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. Установить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городского округа, у</w:t>
      </w:r>
      <w:r>
        <w:rPr>
          <w:color w:val="000000"/>
          <w:sz w:val="28"/>
          <w:szCs w:val="28"/>
        </w:rPr>
        <w:t>твердить перечень,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ляемые за ними виды (подвиды) доходов бюджета городского округа согласно приложению 3 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, коды главных администраторов доходов бюджета Дальнереченского городского округа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,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Утвердить перечень, коды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3году и плановом периоде 2014-2015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51,0975 %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спошлины в соответствии с нормативами отчислений, установленными Бюджетным кодекс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8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4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8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ммы задатков участников аукционов или конкурсов  учитываются на  счете бюджета Дальнереченского городского округа № 40101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бъем доходов бюджета Дальнереченского городского округа.</w:t>
      </w:r>
    </w:p>
    <w:p>
      <w:pPr>
        <w:pStyle w:val="Style14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3 год доходы в объемах согласно приложению 7 к настоящему решению, на 2014 год доходы в объемах согласно приложению 8 к настоящему решению, на 2015 год доходы в объемах согласно приложению 9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Бюджетные ассигнования бюджета Дальнереченского городского округа на 2013 год и плановый период 2014-2015 г.г.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13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14 и 2015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13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14-2015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13 год на финансовое обеспечение муниципальных целевых программ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14-2015 г.г.  на финансовое обеспечение муниципальных целевых программ, согласно приложению 15 к настоящему решению.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 Утвердить Перечень детализации целевых статей и видов расходов бюджетной классификации, применяемых при исполнении бюджета Дальнереченского городского округа в 2013 году и плановом периоде 2014-2015 г.г.  согласно приложению 16.</w:t>
      </w:r>
    </w:p>
    <w:p>
      <w:pPr>
        <w:pStyle w:val="TextBodyIndent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8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ровести с 1 января 2013 года индексацию путем увеличения в 1,2 раз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кладов (должностных окладов), ставок заработной платы, установленных работникам муниципальных учреждений культуры и дополнительного образования Дальнереченского городского округа в условиях применения новых систем оплаты труд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Провести с 1 января 2013 года индексацию путем увеличения в 1,06 раз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кладов (должностных окладов), ставок заработной платы, установленных работникам муниципальных учреждений дошкольного образования Дальнереченского городского округа в условиях применения новых систем оплаты труд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сти с 1 октября 2013 года индексацию путем увеличения в 1,055 раз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кладов (должностных окладов), ставок заработной платы, установленных работникам муниципальных учреждений Дальнереченского городского округа в условиях применения новых систем оплаты труд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ов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ров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7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3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3 год согласно приложению 17  к настоящему решению и Программу муниципальных  внутренних заимствований Дальнереченского городского округа  на плановый период 2014-2015 г.г.  согласно приложению 18  к настоящему решению.</w:t>
        <w:tab/>
      </w:r>
    </w:p>
    <w:p>
      <w:pPr>
        <w:pStyle w:val="Style13"/>
        <w:spacing w:lineRule="auto" w:line="240" w:before="0" w:after="120"/>
        <w:ind w:firstLine="709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8. Заключение мировых соглашений по урегулированию задолженности  должников по денежным обязательствам перед бюджетом.</w:t>
      </w:r>
    </w:p>
    <w:p>
      <w:pPr>
        <w:pStyle w:val="ConsNormal"/>
        <w:tabs>
          <w:tab w:val="clear" w:pos="708"/>
          <w:tab w:val="left" w:pos="9180" w:leader="none"/>
        </w:tabs>
        <w:spacing w:before="0" w:after="120"/>
        <w:ind w:right="102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я Дальнереченского городского округа вправе в порядке и случаях, которые предусмотрены законодательством Российской Федерации о судопроизводстве, об исполнительном производстве и о несостоятельности (банкротстве), принимать решения о заключении мировых соглашений, устанавливающих условия урегулирования задолженности должников по денежным обязательствам перед Дальнереченским городским округом путем  отсрочки и (или) рассрочки исполнения обязательства на основании распорядительных актов, принимаемых администрацией Дальнереченского городского округа.</w:t>
      </w:r>
    </w:p>
    <w:p>
      <w:pPr>
        <w:pStyle w:val="Style13"/>
        <w:spacing w:lineRule="auto" w:line="240" w:before="0" w:after="120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Style13"/>
        <w:spacing w:lineRule="auto" w:line="240" w:before="0" w:after="120"/>
        <w:ind w:firstLine="709"/>
        <w:rPr/>
      </w:pPr>
      <w:r>
        <w:rPr>
          <w:b/>
        </w:rPr>
        <w:t>Статья 9. Предоставление бюджетных кредитов и гарантий</w:t>
      </w:r>
    </w:p>
    <w:p>
      <w:pPr>
        <w:pStyle w:val="Style13"/>
        <w:spacing w:lineRule="auto" w:line="240" w:before="0" w:after="120"/>
        <w:ind w:firstLine="709"/>
        <w:rPr/>
      </w:pPr>
      <w:r>
        <w:rPr/>
        <w:t>Установить, что в 2013 году и плановом периоде 2014-2015г.г. администрация Дальнереченского городского округа не в 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 xml:space="preserve">Статья 10.  Вступление в силу настоящего решения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решение подлежит официальному опубликованию в газете «Дальнеречеье» не позднее 10 дней после его подписания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3 года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/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                                                                        М.Ю.Филипенко                       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21:00Z</dcterms:created>
  <dc:creator>-</dc:creator>
  <dc:description/>
  <cp:keywords/>
  <dc:language>en-US</dc:language>
  <cp:lastModifiedBy>User</cp:lastModifiedBy>
  <cp:lastPrinted>2012-12-10T11:00:00Z</cp:lastPrinted>
  <dcterms:modified xsi:type="dcterms:W3CDTF">2012-12-13T07:14:00Z</dcterms:modified>
  <cp:revision>123</cp:revision>
  <dc:subject/>
  <dc:title>                </dc:title>
</cp:coreProperties>
</file>