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100» ноября 2012 г. № 100 «О принятии бюджета Дальнереченского городского округа на 2013 год и плановый период 2014-2015г.г. во втором чтении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14-2015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66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828"/>
        <w:gridCol w:w="1559"/>
        <w:gridCol w:w="1559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6000,0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5,2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63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5692,1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9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917,3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5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1:59:00Z</dcterms:created>
  <dc:creator>budget_a1</dc:creator>
  <dc:description/>
  <cp:keywords/>
  <dc:language>en-US</dc:language>
  <cp:lastModifiedBy>user09</cp:lastModifiedBy>
  <cp:lastPrinted>2009-11-25T17:32:00Z</cp:lastPrinted>
  <dcterms:modified xsi:type="dcterms:W3CDTF">2012-12-03T01:29:00Z</dcterms:modified>
  <cp:revision>11</cp:revision>
  <dc:subject/>
  <dc:title>Приложение 21</dc:title>
</cp:coreProperties>
</file>