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701"/>
        <w:gridCol w:w="2977"/>
        <w:gridCol w:w="1985"/>
      </w:tblGrid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30» ноября 201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47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9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бюджета Дальнереченского городского округа на 2013 год и плановый период 2014-2015 г.г. во втор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3 год и плановый период 2014-2015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78025,87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6338,8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489614,6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3 год в сумме 11588,8 тыс. руб., или в размере 6,1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4 год и 201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4 год в сумме 488352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9712,1 тыс. руб. и прогнозируемый общий объем доходов бюджета Дальнереченского городского округа на 2015 год в сумме 490692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9712,1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4 год в сумме  499966,4 тыс. руб., в том числе условно утвержденные расходы в сумме 12499,2 тыс.руб., общий объем расходов бюджета Дальнереченского городского округа на 2015 год в сумме  498917,3 тыс. руб., в том числе условно утвержденные расходы в сумме 24945,9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4 год в сумме 11614,3 тыс.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5 год в сумме 8225,2 тыс. руб., или в размере 4,2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3 год в сумме 65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4 года в сумме 32668,532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3 год в сумме 1700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2560,0 тыс. руб. –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4 год и 201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4 год и верхний предел муниципального внутреннего долга на 1 января 2015 года в сумме 35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5 год и верхний предел муниципального внутреннего долга на 1 января 2016 года в сумме 34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4 год в сумме 1700 тыс. руб. и на 2015 год в сумме 1100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- на 2014 год в сумме 2499,0 тыс. руб., на 2015 год в сумме 2499,0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 Установить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городского округа, у</w:t>
      </w:r>
      <w:r>
        <w:rPr>
          <w:color w:val="000000"/>
          <w:sz w:val="28"/>
          <w:szCs w:val="28"/>
        </w:rPr>
        <w:t>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городского округа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, коды главных администраторов доходов бюджета Дальнереченского городского округа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Утвердить перечень, коды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3году и плановом периоде 2014-2015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51,0975 %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ммы задатков участников аукционов или конкурсов  учитываются на  счете бюджета Дальнереченского городского округа № 40101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бъем доходов бюджета Дальнереченского городского округа.</w:t>
      </w:r>
    </w:p>
    <w:p>
      <w:pPr>
        <w:pStyle w:val="Style14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3 год доходы в объемах согласно приложению 7 к настоящему решению, на 2014 год доходы в объемах согласно приложению 8 к настоящему решению, на 2015 год доходы в объемах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Бюджетные ассигнования бюджета Дальнереченского городского округа на 2013 год и плановый период 2014-2015 г.г.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3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4 и 2015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3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4-2015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3 год на финансовое обеспечение муниципальных целевых программ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4-2015 г.г.  на финансовое обеспечение муниципальных целевых программ, согласно приложению 15 к настоящему решению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Утвердить Перечень детализации целевых статей и видов расходов бюджетной классификации, применяемых при исполнении бюджета Дальнереченского городского округа в 2013 году и плановом периоде 2014-2015 г.г.  согласно приложению 16.</w:t>
      </w:r>
    </w:p>
    <w:p>
      <w:pPr>
        <w:pStyle w:val="TextBodyIndent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8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ровести с 1 января 2013 года индексацию путем увеличения в 1,2 раз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ладов (должностных окладов), ставок заработной платы, установленных работникам муниципальных учреждений культуры и дополнительного образования Дальнереченского городского округа в условиях применения новых систем оплаты тру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ровести с 1 января 2013 года индексацию путем увеличения в 1,06 раз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ладов (должностных окладов), ставок заработной платы, установленных работникам муниципальных учреждений дошкольного образования Дальнереченского городского округа в условиях применения новых систем оплаты тру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с 1 октября 2013 года индексацию путем увеличения в 1,055 раз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ладов (должностных окладов), ставок заработной платы, установленных работникам муниципальных учреждений Дальнереченского городского округа в условиях применения новых систем оплаты труд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ов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ов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7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3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3 год согласно приложению 17  к настоящему решению и Программу муниципальных  внутренних заимствований Дальнереченского городского округа  на плановый период 2014-2015 г.г.  согласно приложению 18  к настоящему решению.</w:t>
        <w:tab/>
      </w:r>
    </w:p>
    <w:p>
      <w:pPr>
        <w:pStyle w:val="Style13"/>
        <w:spacing w:lineRule="auto" w:line="240"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. Заключение мировых соглашений по урегулированию задолженности  должников по денежным обязательствам перед бюджетом.</w:t>
      </w:r>
    </w:p>
    <w:p>
      <w:pPr>
        <w:pStyle w:val="ConsNormal"/>
        <w:tabs>
          <w:tab w:val="clear" w:pos="708"/>
          <w:tab w:val="left" w:pos="9180" w:leader="none"/>
        </w:tabs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я Дальнереченского городского округа вправе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Дальнереченским городским округом путем  отсрочки и (или) рассрочки исполнения обязательства на основании распорядительных актов, принимаемых администрацией Дальнереченского городского округа.</w:t>
      </w:r>
    </w:p>
    <w:p>
      <w:pPr>
        <w:pStyle w:val="Style13"/>
        <w:spacing w:lineRule="auto" w:line="240" w:before="0" w:after="120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spacing w:lineRule="auto" w:line="240" w:before="0" w:after="120"/>
        <w:ind w:firstLine="709"/>
        <w:rPr/>
      </w:pPr>
      <w:r>
        <w:rPr>
          <w:b/>
        </w:rPr>
        <w:t>Статья 9. Предоставление бюджетных кредитов и гарантий</w:t>
      </w:r>
    </w:p>
    <w:p>
      <w:pPr>
        <w:pStyle w:val="Style13"/>
        <w:spacing w:lineRule="auto" w:line="240" w:before="0" w:after="120"/>
        <w:ind w:firstLine="709"/>
        <w:rPr/>
      </w:pPr>
      <w:r>
        <w:rPr/>
        <w:t>Установить, что в 2013 году и плановом периоде 2014-2015 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  <w:color w:val="000000"/>
          <w:spacing w:val="-5"/>
          <w:sz w:val="28"/>
          <w:szCs w:val="28"/>
        </w:rPr>
        <w:t>Статья 10. Подготовка к третьему чт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 Дальнереченского городского округа  представить в Думу Дальнереченского городского округа проект бюджета Дальнереченского городского округа на 2013 год и плановый период  2014-2015г.г. в третьем чтении в соответствии с распределением ассигнований по разделам, подразделам, целевым статьям и видам расходов классификации расходов бюджета  в ведомственной структуре расходов местного бюджета на очередной финансовый год и плановый пери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М.Ю.Филипенко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21:00Z</dcterms:created>
  <dc:creator>-</dc:creator>
  <dc:description/>
  <cp:keywords/>
  <dc:language>en-US</dc:language>
  <cp:lastModifiedBy>user09</cp:lastModifiedBy>
  <cp:lastPrinted>2012-10-15T18:33:00Z</cp:lastPrinted>
  <dcterms:modified xsi:type="dcterms:W3CDTF">2012-12-03T01:14:00Z</dcterms:modified>
  <cp:revision>117</cp:revision>
  <dc:subject/>
  <dc:title>                </dc:title>
</cp:coreProperties>
</file>