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го округа от «30 » ноября 2012 г. № 100 «О принятии бюджета Дальнереченского городского округа на 2013 год и плановый период 2014-2015г.г.во втором чтении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13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60"/>
        <w:gridCol w:w="15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000,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8,8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15025,87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14,87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8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2:10:00Z</dcterms:created>
  <dc:creator>budget_a1</dc:creator>
  <dc:description/>
  <cp:keywords/>
  <dc:language>en-US</dc:language>
  <cp:lastModifiedBy>user09</cp:lastModifiedBy>
  <cp:lastPrinted>2009-11-25T17:32:00Z</cp:lastPrinted>
  <dcterms:modified xsi:type="dcterms:W3CDTF">2012-12-03T01:20:00Z</dcterms:modified>
  <cp:revision>31</cp:revision>
  <dc:subject/>
  <dc:title>Приложение 21</dc:title>
</cp:coreProperties>
</file>