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30» ноября 2012 г. № 100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инятии бюджета Дальнереченского городского округа на 2013 год и плановый период 2014-2015 г.г. во втором чтении»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главных администраторов  доходов местного бюджета Дальнереченского городского округа  по безвозмездным поступления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88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 поступивших от государственной  корпорации-Фонда  содействия реформированию жилищно-коммунального хозяй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 ремонту многоквартирных домов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обеспечение деятельности комиссии по делам несовершеннолетних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2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выполнение органами местного самоуправления отдельных государственных полномочий по осуществлению государственного жилищного надзора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3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выполнение отдельных государственных полномочий по государственному управлению охраной труда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содержание административных комисс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7 04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6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обеспечение обучающихся в младших классах  (1-4 включительно) бесплатным питанием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360" w:right="-36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6:00Z</dcterms:created>
  <dc:creator>user31</dc:creator>
  <dc:description/>
  <cp:keywords/>
  <dc:language>en-US</dc:language>
  <cp:lastModifiedBy>user09</cp:lastModifiedBy>
  <cp:lastPrinted>2012-11-19T15:14:00Z</cp:lastPrinted>
  <dcterms:modified xsi:type="dcterms:W3CDTF">2012-12-03T01:31:00Z</dcterms:modified>
  <cp:revision>58</cp:revision>
  <dc:subject/>
  <dc:title>Приложение 1</dc:title>
</cp:coreProperties>
</file>