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 Р О Е К Т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ДУМА ДАЛЬНЕРЕЧЕНСКОГО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ГОРОДСКОГО ОКРУГ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70"/>
              </w:rPr>
            </w:pPr>
            <w:r>
              <w:rPr>
                <w:rFonts w:cs="Times New Roman" w:ascii="Times New Roman" w:hAnsi="Times New Roman"/>
                <w:b w:val="false"/>
                <w:spacing w:val="70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ноября 2016 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нятии бюджета Дальнереченского  городского округа на 2017 год и плановый период 2018-2019г.г. в первом чтении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7 год и плановый период 2018-2019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7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95907,11 тыс. руб., в том числе объём межбюджетных трансфертов, получаемых из бюджетов бюджетной системы Российской Федерации, в сумме 212694,21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09454,94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7 год в сумме 13547,83 тыс. руб., или в размере 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8 год и 2019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8 год в сумме 498640,3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2537,21 тыс. руб. и прогнозируемый общий объем доходов бюджета Дальнереченского городского округа на 2019 год в сумме 501691,3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2537,21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8 год в сумме  510696,97 тыс. руб., в том числе условно утвержденные расходы в сумме 7470 тыс.руб., общий объем расходов бюджета Дальнереченского городского округа на 2019 год в сумме 512208,65 тыс. руб., в том числе условно утвержденные расходы в сумме 15015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8 год в сумме 12056,66 тыс. руб., или в размере 7,0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9 год в сумме 10517,34 тыс. руб., или в размере 6,0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7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муниципального внутреннего долга Дальнереченского городского округа на 01 января 2018 года в сумме 36000,0 тыс.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личина резервного фонда в сумме 100 тыс.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8 год и 2019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предельный объём муниципального долга Дальнереченского городского округа на 2019 год и верхний предел муниципального внутреннего долга на 1 января 2020 года в сумме 29800,0 тыс.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личина резервного фонда в сумме 100 тыс.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7 году и плановом периоде 2018-2019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555 процентов 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55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3. Объем доходов бюджета Дальнереченского городского округа.</w:t>
      </w:r>
    </w:p>
    <w:p>
      <w:pPr>
        <w:pStyle w:val="Style13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7 год доходы в объемах согласно приложению 1 к настоящему решению, на 2018 год доходы в объемах согласно приложению 2 к настоящему решению, на 2019 год доходы в объемах согласно приложению 3 к настоящему решению.</w:t>
      </w:r>
    </w:p>
    <w:p>
      <w:pPr>
        <w:pStyle w:val="Style13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дготовка ко второму чтению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и  Дальнереченского городского округа провести 28 ноября 2016 года публичные слушания и представить в Думу Дальнереченского городского округа протокол к 08 декабря 2016 года для рассмотрения проекта бюджета Дальнереченского городского округа на 2017 год и плановый период 2018-2019г.г. во втором чтении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Ю.В. Са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240" w:after="60"/>
              <w:ind w:left="-106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городского  округа   от   «      » </w:t>
            </w: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2016г. 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        «О принятии бюджета Дальнереченского  городского округа на 2017 год и плановый период 2018-2019г.г. в первом чтении»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7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21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8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694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94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1632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907,1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  <w:t>администрации  Дальнереченского городского округа                                         Н.А.Ахметжанов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240" w:after="60"/>
              <w:ind w:left="-108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2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городского  округа   от   «      » </w:t>
            </w: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2016г. 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        «О принятии бюджета Дальнереченского  городского округа на 2017 год и плановый период 2018-2019г.г. в первом чтении»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8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10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53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3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168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640,3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городского  округа   от   «      » </w:t>
            </w: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2016г. 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        «О принятии бюджета Дальнереченского  городского округа на 2017 год и плановый период 2018-2019г.г. в первом чтении»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9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15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0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53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3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168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91,3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36:00Z</dcterms:created>
  <dc:creator>-</dc:creator>
  <dc:description/>
  <cp:keywords/>
  <dc:language>en-US</dc:language>
  <cp:lastModifiedBy>duma03</cp:lastModifiedBy>
  <cp:lastPrinted>2013-12-06T12:53:00Z</cp:lastPrinted>
  <dcterms:modified xsi:type="dcterms:W3CDTF">2016-11-21T04:03:00Z</dcterms:modified>
  <cp:revision>5</cp:revision>
  <dc:subject/>
  <dc:title>                </dc:title>
</cp:coreProperties>
</file>