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25.11.2016 </w:t>
        <w:tab/>
        <w:tab/>
        <w:tab/>
        <w:tab/>
        <w:tab/>
        <w:tab/>
        <w:tab/>
        <w:tab/>
        <w:tab/>
        <w:tab/>
        <w:t xml:space="preserve">                           14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5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00 – 14.05 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прос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-14.1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за 9 месяцев 2016 год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5 – 14.2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Дальнереченского городского округа на 2017 г. и плановый период 2018 – 2019 г.г. в первом чтени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прос 3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.25 – 14.3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нформация об итогах подготовки жилищно-коммунального хозяйства Дальнереченского городского округа к отопительному периоду 2016 – 2017 годов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Черных Александр Алексеевич, заместитель главы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.35 – 14.4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кандидатуры на должность директора муниципального автономного учреждения «Информационно-аналитический центр»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Васильев Сергей Иванович, глав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.45 – 14.5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 утверждении Положения об удостоверении и нагрудном знаке депутата Думы Дальнереченского городск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.55 – 15.0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-15.1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55:00Z</dcterms:created>
  <dc:creator>duma03</dc:creator>
  <dc:description/>
  <cp:keywords/>
  <dc:language>en-US</dc:language>
  <cp:lastModifiedBy>duma03</cp:lastModifiedBy>
  <cp:lastPrinted>2016-11-21T14:57:00Z</cp:lastPrinted>
  <dcterms:modified xsi:type="dcterms:W3CDTF">2016-11-21T04:57:00Z</dcterms:modified>
  <cp:revision>14</cp:revision>
  <dc:subject/>
  <dc:title>ПОВЕСТКА </dc:title>
</cp:coreProperties>
</file>