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3584"/>
        <w:gridCol w:w="1523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«     » октября 2015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5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 </w:t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Об итогах подготовки жилищно-коммунального хозяйства Дальнереченского городского округа к отопительному периоду 2015 – 2016 г.г.</w:t>
            </w:r>
          </w:p>
        </w:tc>
        <w:tc>
          <w:tcPr>
            <w:tcW w:w="5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Устава Дальнереченского городского округа, заслушав информацию начальника муниципального казенного учреждения «Управление жилищно-коммунального хозяйства Дальнереченского городского округа» Коваль А.А.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 Принять к сведению информацию «Об итогах подготовки жилищно-коммунального хозяйства Дальнереченского городского округа к отопительному периоду 2015-2016 г.г.» (приложение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 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             А.А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 xml:space="preserve">к решению Думы 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Дальнереченского городского округа  </w:t>
      </w:r>
    </w:p>
    <w:p>
      <w:pPr>
        <w:pStyle w:val="Normal"/>
        <w:ind w:left="5664" w:hanging="0"/>
        <w:jc w:val="both"/>
        <w:rPr>
          <w:b/>
          <w:b/>
          <w:szCs w:val="28"/>
        </w:rPr>
      </w:pPr>
      <w:r>
        <w:rPr>
          <w:szCs w:val="28"/>
        </w:rPr>
        <w:t xml:space="preserve">от «     » октября 2015 г.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ОБ ИТОГАХ ПОДГОТОВКИ ЖИЛИЩНО-КОММУНАЛЬНОГО ХОЗЯЙСТВА ДАЛЬНЕРЕЧЕНСКОГО ГОРОДСКОГО ОКРУГА К ОТОПИТЕЛЬНОМУ ПЕРИОДУ 2015-2016г.г. 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1. </w:t>
      </w:r>
      <w:r>
        <w:rPr>
          <w:b/>
          <w:szCs w:val="28"/>
        </w:rPr>
        <w:t xml:space="preserve">Подготовка жилищно-коммунального хозяйства к прохождению осенне-зимнего периода 2015/2016 годов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одготовки объектов жизнеобеспечения, социальной сферы и жилищного фонда администрацией Дальнереченского городского округа принято постановление № 279 от 25.02.2015 г. «О подготовке жилищно-коммунального хозяйства города к работе в отопительный сезон 2015-2016 годов». 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firstLine="12"/>
        <w:jc w:val="both"/>
        <w:rPr/>
      </w:pPr>
      <w:r>
        <w:rPr>
          <w:sz w:val="28"/>
          <w:szCs w:val="28"/>
        </w:rPr>
        <w:tab/>
        <w:t>Созданы комиссии по оценке готовности теплоснабжающих предприятий и жилищного фонда на основании</w:t>
      </w:r>
      <w:r>
        <w:rPr>
          <w:spacing w:val="-5"/>
          <w:sz w:val="28"/>
          <w:szCs w:val="28"/>
        </w:rPr>
        <w:t xml:space="preserve"> постановлений администрации </w:t>
      </w:r>
      <w:r>
        <w:rPr>
          <w:sz w:val="28"/>
          <w:szCs w:val="28"/>
        </w:rPr>
        <w:t>Дальнереченского городского округа: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№543 от 06 мая 2015 г. «О создании комиссии по оценке готовности жилищного фонда к эксплуатации в зимних условиях 2015-2016гг.»,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2 от 06 мая 2015г. «О создании комиссии по оценке готовности теплоснабжающих предприятий к работе в отопительный период 2015-2016гг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11"/>
          <w:szCs w:val="28"/>
        </w:rPr>
        <w:t xml:space="preserve">Всего на территории Дальнереченского городского округа на подачу тепла  в жилищный фонд и объекты социальной сферы работает  26 котельных,  </w:t>
      </w:r>
      <w:r>
        <w:rPr>
          <w:szCs w:val="28"/>
        </w:rPr>
        <w:t xml:space="preserve">15 из них находятся в муниципальной собственности.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13 муниципальных котельных эксплуатирует КГУП «Примтеплоэнерго»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  муниципальных котельных эксплуатирует ООО «Абсолют Сервис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тельные обеспечены  резервным питанием, на котельные, где не имеется второго фидера, за счет средств городского бюджета приобретено  12  дизель-генератор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Все котельные своевременно подготовлены к работе в зимний период, паспорта готовности на котельные подписаны и предоставлены в администрацию ДГО. В связи с нецелесообразностью содержания домов и эксплуатации котельной №41 п. Кольцевое, осуществляющей теплоснабжение, администрацией Дальнереченского городского округа принято решение о переселении граждан в другие жилые помещения, расположенные в многоквартирных домах по адресу: г. Дальнереченск, с. Лазо, ул. Стрелковая и г.Дальнереченск, ул. Графская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Для координации мероприятий по подготовке объектов к осенне-зимнему периоду 2015-2016 гг. два раза в месяц проводились  заседания городского  штаба с присутствием всех руководителей ресурсноснабжающих организаций, управляющих (обслуживающих) организаций и объектов социальной сферы. 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Предприятиями и организациями выполнены плановые работы по подготовке объектов жизнеобеспечения, социальной сферы и жилищного фонда к работе в осенне-зимний период 2015-2016 гг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межотопительный период было запланировано выполнить работ по подготовке объектов жизнеобеспечения, социальной сферы и жилищного фонда на сумму 32865,8 тыс. руб., фактически выполнено работ на 32007,62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Cs w:val="28"/>
        </w:rPr>
      </w:pPr>
      <w:r>
        <w:rPr>
          <w:b/>
          <w:color w:val="323232"/>
          <w:spacing w:val="-5"/>
          <w:szCs w:val="28"/>
        </w:rPr>
        <w:t>План мероприятий по подготовке к отопительному периоду 2015-2016 г.г.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323232"/>
          <w:spacing w:val="-5"/>
          <w:szCs w:val="28"/>
        </w:rPr>
      </w:pPr>
      <w:r>
        <w:rPr>
          <w:color w:val="323232"/>
          <w:spacing w:val="-5"/>
          <w:szCs w:val="28"/>
        </w:rPr>
        <w:t xml:space="preserve">       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402"/>
        <w:gridCol w:w="1946"/>
        <w:gridCol w:w="1619"/>
      </w:tblGrid>
      <w:tr>
        <w:trPr/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 xml:space="preserve">          </w:t>
            </w:r>
            <w:r>
              <w:rPr>
                <w:color w:val="323232"/>
                <w:spacing w:val="-5"/>
                <w:szCs w:val="28"/>
              </w:rPr>
              <w:t>План, тыс. руб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 xml:space="preserve">Факт, </w:t>
            </w:r>
          </w:p>
          <w:p>
            <w:pPr>
              <w:pStyle w:val="Normal"/>
              <w:spacing w:lineRule="auto" w:line="360"/>
              <w:ind w:firstLine="72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тыс.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both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% выполнения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color w:val="323232"/>
                <w:spacing w:val="-5"/>
                <w:szCs w:val="28"/>
              </w:rPr>
            </w:pPr>
            <w:r>
              <w:rPr>
                <w:b/>
                <w:color w:val="323232"/>
                <w:spacing w:val="-5"/>
                <w:szCs w:val="28"/>
              </w:rPr>
              <w:t>Всего, в т.ч.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color w:val="323232"/>
                <w:spacing w:val="-5"/>
                <w:szCs w:val="28"/>
              </w:rPr>
            </w:pPr>
            <w:r>
              <w:rPr>
                <w:b/>
                <w:color w:val="323232"/>
                <w:spacing w:val="-5"/>
                <w:szCs w:val="28"/>
              </w:rPr>
              <w:t>32865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color w:val="323232"/>
                <w:spacing w:val="-5"/>
                <w:szCs w:val="28"/>
              </w:rPr>
            </w:pPr>
            <w:r>
              <w:rPr>
                <w:b/>
                <w:color w:val="323232"/>
                <w:spacing w:val="-5"/>
                <w:szCs w:val="28"/>
              </w:rPr>
              <w:t>32007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323232"/>
                <w:spacing w:val="-5"/>
                <w:szCs w:val="28"/>
              </w:rPr>
            </w:pPr>
            <w:r>
              <w:rPr>
                <w:b/>
                <w:color w:val="323232"/>
                <w:spacing w:val="-5"/>
                <w:szCs w:val="28"/>
              </w:rPr>
              <w:t>97%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Краев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13641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10221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75%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Средства  собствен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19224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20767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108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т.ч. по  предприятиям и бюджетам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198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д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лан, тыс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23232"/>
                <w:spacing w:val="-5"/>
                <w:szCs w:val="28"/>
              </w:rPr>
            </w:pPr>
            <w:r>
              <w:rPr>
                <w:color w:val="323232"/>
                <w:spacing w:val="-5"/>
                <w:szCs w:val="28"/>
              </w:rPr>
              <w:t>Факт, тыс. руб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ев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ный бюдже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4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21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КУ «Управление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0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8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КУ «Управление культу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1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08,2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дернизация объектов  К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871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48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апремонт жилфо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952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306,4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ТР КГУП «Примтеплоэнер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24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7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ОО «Дальводоснабжение»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855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86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АО «Электросервис»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8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8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ОО «Абсолют-Сервис»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по ком-ному хозяйств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133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9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ОО «Жилищ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1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92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ОО «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65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6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СЖ «Наш Д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62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9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СЖ «Вагут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0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3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по жилищному хоз-в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9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76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на 2015-2016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865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988,98</w:t>
            </w:r>
          </w:p>
        </w:tc>
      </w:tr>
    </w:tbl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vanish/>
          <w:szCs w:val="28"/>
        </w:rPr>
      </w:pPr>
      <w:r>
        <w:rPr>
          <w:szCs w:val="28"/>
        </w:rPr>
        <w:t>В ходе подготовки проведены работы по подготовке  к работе в отопительный период 2015-2016 гг. котельных и тепловых сетей, сетей водоснабжения и водоотведения, сетей электроснабжения: подготовлено 37,7 км тепловых сетей, в т.ч. заменено 1,5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/>
      </w:pPr>
      <w:r>
        <w:rPr>
          <w:vanish/>
          <w:szCs w:val="28"/>
        </w:rPr>
        <w:t>сетей электроснабжения -рических сетей заменено 1,05км.жено тов социальной сферы.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км.  ветхих тепловых сетей, подготовлено 48,0км сетей водоснабжения, в т.ч. заменено ветхих сетей 1,8 км., подготовлено 42,2 км сетей водоотведения, в т.ч. ветхих заменено сетей 0,966 км., ветхих и аварийных электрических сетей заменено 1,05км. Проведен текущий ремонт трансформаторных подстанций.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Управляющими организациями и ТСЖ, в соответствии с планами по подготовке многоквартирных домов, выполнены следующие работы: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косметический ремонт подъездов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фасада заделка межпанельных швов (цоколь)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отмостки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бетонного крыльца и площадок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устройство козырьков над входом в подъезды  из профлиста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деревянных рам оконных проемов, остекление подъездных окон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подвальных и подъездных входных дверей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амена решеток на окнах подвала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текущий ремонт подъездного освещения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текущий ремонт кровель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системы холодного и горячего водоснабжения, отопления и канализации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промывка и опрессовка розлива отопления, запитка системы отопления;</w:t>
      </w:r>
    </w:p>
    <w:p>
      <w:pPr>
        <w:pStyle w:val="Normal"/>
        <w:shd w:fill="FFFFFF" w:val="clear"/>
        <w:spacing w:lineRule="auto" w:line="360"/>
        <w:ind w:right="-180" w:firstLine="720"/>
        <w:jc w:val="both"/>
        <w:rPr>
          <w:szCs w:val="28"/>
        </w:rPr>
      </w:pPr>
      <w:r>
        <w:rPr>
          <w:szCs w:val="28"/>
        </w:rPr>
        <w:t>- ремонт полов на лестничных площадках в подъезд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 территории Дальнереченского городского округа расположено 168 многоквартирных дома, паспорта готовности  на все многоквартирные дома оформлены и подписаны комиссией с участием собственников жилья. 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 социальной сферы на территории городского округа – 33 ед.: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7 школы; 7 Д/сады; 6 объектов культуры; 10 объекты здравоохранения, кроме того, на территории находится 3 объекта краевого подчинения - (Училище № 27, Детский Дом, Детский приют).</w:t>
      </w:r>
    </w:p>
    <w:p>
      <w:pPr>
        <w:pStyle w:val="2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33 объекта социальной сферы  так же подготовлены к работе в осенне-зимний период, паспорта готовности оформлены и подпис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Отопительный период 2015-2016 гг. начат с 12 октября 2015 г. в срок, соответствующий Правилам предоставления коммунальных услуг, при наступлении среднесуточных температур наружного воздуха ниже – 8 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 в течении пяти суток подряд на основании постановления администрации Дальнереченского городского округа от </w:t>
      </w:r>
      <w:r>
        <w:rPr>
          <w:iCs/>
          <w:szCs w:val="28"/>
        </w:rPr>
        <w:t xml:space="preserve">08 октября 2015 года </w:t>
      </w:r>
      <w:r>
        <w:rPr>
          <w:b/>
          <w:iCs/>
          <w:szCs w:val="28"/>
        </w:rPr>
        <w:t>№</w:t>
      </w:r>
      <w:r>
        <w:rPr>
          <w:iCs/>
          <w:szCs w:val="28"/>
        </w:rPr>
        <w:t xml:space="preserve">  1031 «</w:t>
      </w:r>
      <w:r>
        <w:rPr>
          <w:szCs w:val="28"/>
        </w:rPr>
        <w:t>О начале  отопительного  периода  2015 – 2016 гг.»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с топлива по состоянию на 22 октября 2015 года: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оль - 2035 т. при плане – 3765 т.  на 23 дня работы;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зут - 438 т. при плане - 1352 т. на 20 дней рабо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распоряжения Ростехнадзора от 28.09.2015 года №р-А74-1026  в период с 05 октября по 07 октября 2015 года проведена проверка готовности к отопительному периоду 2015/2016гг. Дальнереченского городского округа, в ходе проверки были выявлены незначительные нарушения, данные нарушения  устранены в срок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 Реализация муниципальной программы "Обеспечение доступным жильем и качественными услугами ЖКХ населения Дальнереченского городского округа" на 2014-2017 годы, за счет средств ме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оведена работа: по техническому обследованию жилищного фонда, из средств городского бюджета на данный вид работ выделено 358,8 тыс. руб.; ремонт благоустроенного и неблагоустроенного муниципального жилищного фонда по ул. Полтавская, д. 114, кв. 1, ул. Светлая, д. 4, кв. 2, ул.Пушкина, д. 12, кв. 8 в 2015 году на  сумму 2131,762 тыс. ру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текущий ремонт кровли дома №72 по ул. Ленина на сумму 230,2 тыс. ру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бласти коммунального хозяйства выполне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- аварийно-восстановительные работы по замене трубопровода по ул.Рябуха, д. 14, ул. Украинская, д. 17, ул. Чапаева, д. 57, ул. 50 лет ВЛКСМ - ул.Рябуха – ул. Ленина на общую сумму – 195,9 тыс. руб. 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мышленной безопасности трубы кирпичной высотой 45 м, установленной на котельной № 1 по адресу: ул. Свободы, 41 в г. Дальнереченске, трубы кирпичной высотой 30 м, установленной на котельной № 5 по адресу: ул.Шевчука, 79 а  в  г .Дальнереченске на сумму 99,0 тыс. руб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3. Об исполнении требований Закона Приморского края от 07.08.2013г. № 227-КЗ «О системе капитального ремонта  многоквартирных домов в Приморском крае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краевой программой «Программа капитального ремонта общего имущества в многоквартирных домах, расположенных на территории Приморского края, на 2014-2043 годы» в 2015 году подрядной организацией ООО «ВостокБизнесСтрой» (г. Владивосток) за счет средств собственников помещений выполнен комплексный капитальный ремонт трех многоквартирных домах №3, №15, №17 по ул. Горького, м-н ЛДК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По состоянию на 22.10.2015г. у администрации Дальнереченского городского округа числиться задолженность перед Фондом Приморского края «Фонд капитального ремонта многоквартирных домов ПК» по уплате взносов на капитальный ремонт общего имущества многоквартирных домов за муниципальный жилищный фонд с декабря 2014г. по сентябрь 2015г.  в сумме 2751,4 млн. руб.</w:t>
      </w:r>
    </w:p>
    <w:p>
      <w:pPr>
        <w:pStyle w:val="Normal"/>
        <w:shd w:fill="FFFFFF" w:val="clear"/>
        <w:spacing w:lineRule="auto" w:line="360" w:before="7" w:after="0"/>
        <w:ind w:left="22" w:right="-83" w:firstLine="698"/>
        <w:jc w:val="both"/>
        <w:rPr/>
      </w:pPr>
      <w:r>
        <w:rPr>
          <w:b/>
          <w:szCs w:val="28"/>
        </w:rPr>
        <w:t xml:space="preserve">4. </w:t>
      </w:r>
      <w:r>
        <w:rPr>
          <w:b/>
          <w:color w:val="000000"/>
          <w:spacing w:val="7"/>
          <w:szCs w:val="28"/>
        </w:rPr>
        <w:t>По состоянию на 22.10.2015 года кредиторская задолженность</w:t>
      </w:r>
      <w:r>
        <w:rPr>
          <w:color w:val="000000"/>
          <w:spacing w:val="7"/>
          <w:szCs w:val="28"/>
        </w:rPr>
        <w:t xml:space="preserve"> муниципальных учреждений за коммунальные услуги отсутствует. </w:t>
      </w:r>
      <w:r>
        <w:rPr>
          <w:szCs w:val="28"/>
        </w:rPr>
        <w:t xml:space="preserve">С начала года из бюджета Дальнереченского городского округа перечислено муниципальным учреждениям для расчетов с ресурсоснабжающими организациями  40,45 млн. руб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0" w:firstLine="12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соответствии с постановлением администрации Дальнереченского городского округа № 279 от 25.02.2015 г. «О подготовке жилищно-коммунального хозяйства города к работе в отопительный сезон 2015-2016 годов» город к прохождению осенне-зимнего периода 2015-2016 гг. подготов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МКУ «Управл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жилищно-коммунального хозяйства </w:t>
      </w:r>
    </w:p>
    <w:p>
      <w:pPr>
        <w:pStyle w:val="Normal"/>
        <w:jc w:val="both"/>
        <w:rPr/>
      </w:pPr>
      <w:r>
        <w:rPr>
          <w:szCs w:val="28"/>
        </w:rPr>
        <w:t>Дальнереченского городского округа»                                                  А.К. Коваль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06:00Z</dcterms:created>
  <dc:creator>user09</dc:creator>
  <dc:description/>
  <cp:keywords/>
  <dc:language>en-US</dc:language>
  <cp:lastModifiedBy>duma03</cp:lastModifiedBy>
  <cp:lastPrinted>2015-10-23T09:41:00Z</cp:lastPrinted>
  <dcterms:modified xsi:type="dcterms:W3CDTF">2015-10-22T23:58:00Z</dcterms:modified>
  <cp:revision>7</cp:revision>
  <dc:subject/>
  <dc:title> </dc:title>
</cp:coreProperties>
</file>