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734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» октября 2015г. </w:t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1665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 изменений в решение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 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2 г. № 37 «Об утвер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Российской Федерации от  6 октября 2003 года № 131-ФЗ  «Об общих принципах организации местного самоуправления  в Российской   Федерации»,  ст. 44  Устава   Дальнереченского городского округа,  рассмотрев  предложение   главы  администрации Дальнереченского  городского  округа   Васильева С.И.   об  исключении  из  структуры  администрации  отделов: жилищно-коммунального  хозяйства, благоустройства и  дорожного хозяйства, отдела по работе с сельским населением, отдела закупок  в  связи с образованием муниципального казенного учреждения «Управление жилищно-коммунального хозяйства Дальнереченского городского округа»,   Дума Дальнереченского городского округа   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риложение к решению Думы Дальнереченского городского округа от 05.05.2012 года № 37 «Об утверждении структуры администрации Дальнереченского  городского округа», изложить   в  новой  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    » октября 2015г.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Дальнереченского 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УКОВОДИТЕ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 администрации  Дальнереченского городского округа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sz w:val="28"/>
                <w:szCs w:val="28"/>
              </w:rPr>
              <w:t xml:space="preserve">2.Заместитель главы  администрации  Дальнереченского городского округа 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меститель главы  администрации 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      УПРАВЛЕНИЯ  И  ОТ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нансовый отдел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  архитектуры и  градостроительства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дел земельных отношений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Отдел муниципального имущ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Отдел по делам ГО, ЧС и  мобилизационной работе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тдел экономики  и  прогнозирования  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тдел предпринимательства и  потребительского рынка</w:t>
            </w:r>
          </w:p>
          <w:p>
            <w:pPr>
              <w:pStyle w:val="Normal"/>
              <w:spacing w:lineRule="auto" w:line="36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Отдел спорта  и  молодежной поли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.Отдел муниципальной службы,  кадров и делопроизводст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Правовой отд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Отдел ЗАГ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Отдел по исполнению административного законодатель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.Комиссия по делам несовершеннолетних и защите их прав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.Главный специалист 1 разряда по государственному управлению охраной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у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Главный специалист 1 разряда по муниципальному жилищному контрол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35:00Z</dcterms:created>
  <dc:creator>User</dc:creator>
  <dc:description/>
  <cp:keywords/>
  <dc:language>en-US</dc:language>
  <cp:lastModifiedBy>duma03</cp:lastModifiedBy>
  <cp:lastPrinted>2015-05-12T18:32:00Z</cp:lastPrinted>
  <dcterms:modified xsi:type="dcterms:W3CDTF">2015-10-20T05:19:00Z</dcterms:modified>
  <cp:revision>7</cp:revision>
  <dc:subject/>
  <dc:title>                 </dc:title>
</cp:coreProperties>
</file>