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июн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29.11.2011 года № 95 «Об утверждении Положения о Контрольно-счетной палате Дальнереченского городского округа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Тупиленко Ольга Николаевна, председатель контрольно-счетной палат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порядке продажи жилых помещений муниципального жилищного фонда Дальнереченского городского округа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змера арендной платы за пользование муниципальным имуществом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коммерческом найме жилых помещений жилищного фонда коммерческого использования, находящегося в муниципальной собственности Дальнереченского городского округа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Коваль Андрей Константинович, начальник отдела жилищно-коммунального хозяй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4.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06-22T16:20:00Z</cp:lastPrinted>
  <dcterms:modified xsi:type="dcterms:W3CDTF">2015-06-26T02:27:00Z</dcterms:modified>
  <cp:revision>7</cp:revision>
  <dc:subject/>
  <dc:title>Повестка </dc:title>
</cp:coreProperties>
</file>