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очередного засе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10.2013                                                                                                      14.00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864"/>
      </w:tblGrid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05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5-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я о подготовке и работе ООО «ДВРКЦ» в осеннее – зимний период 2013 – 2014 г.г.».</w:t>
            </w:r>
          </w:p>
          <w:p>
            <w:pPr>
              <w:pStyle w:val="Normal"/>
              <w:autoSpaceDE w:val="false"/>
              <w:spacing w:lineRule="exact" w:line="283"/>
              <w:ind w:right="-3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окладывает: Чурин Павел Сергеевич, зам. директора   ООО «ДВРК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30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плексной Программы социально – экономического развития Дальнереченского городского округа на 20114-2016 годы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Ласков Владимир Павлович, начальник отдела экономики и прогнозирования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4.40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 «О муниципальной казне муниципального образования Дальнереченский городской округ».     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4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Constitle"/>
              <w:tabs>
                <w:tab w:val="clear" w:pos="708"/>
                <w:tab w:val="left" w:pos="65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«О порядке владения, пользования и распоряжения муниципальной собственностью Дальнереченского городского округа».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 «О порядке и условиях приватизации муниципального имущества Дальнереченского городского округа».        </w:t>
            </w:r>
          </w:p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«О порядке списания и последующего использования муниципального имуще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Дальнереченского городского округа».</w:t>
            </w:r>
          </w:p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«О порядке предоставления в аренду муниципального имущества Дальнереченского городского округа».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17.07.2009г. № 96 «Об утверждении Положения «О порядке формирования, ведения и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.</w:t>
            </w:r>
          </w:p>
          <w:p>
            <w:pPr>
              <w:pStyle w:val="Constitl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ерерыв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5.55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tabs>
                <w:tab w:val="clear" w:pos="708"/>
                <w:tab w:val="left" w:pos="65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согласовании списания муниципального имущества.</w:t>
            </w:r>
          </w:p>
          <w:p>
            <w:pPr>
              <w:pStyle w:val="Constitle"/>
              <w:tabs>
                <w:tab w:val="clear" w:pos="708"/>
                <w:tab w:val="left" w:pos="596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Дзюба Ирина Геннадь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-16.05</w:t>
            </w:r>
          </w:p>
        </w:tc>
        <w:tc>
          <w:tcPr>
            <w:tcW w:w="7864" w:type="dxa"/>
            <w:tcBorders/>
          </w:tcPr>
          <w:p>
            <w:pPr>
              <w:pStyle w:val="Constitle"/>
              <w:tabs>
                <w:tab w:val="clear" w:pos="708"/>
                <w:tab w:val="left" w:pos="65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.</w:t>
            </w:r>
          </w:p>
          <w:p>
            <w:pPr>
              <w:pStyle w:val="Constitle"/>
              <w:tabs>
                <w:tab w:val="clear" w:pos="708"/>
                <w:tab w:val="left" w:pos="596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Мошна Игорь Александрович, начальник отдела жизнеобеспечения управления жизнеобеспечения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-16.15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е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 а также должностей муниципальной службы, при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 и кадров администрации Дальнереченского городского округ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8" w:hRule="atLeast"/>
        </w:trPr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-16.25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роекта муниципального правового акта «О внесении изменений в Устав Дальнереченского городского округа, утверждённый решением муниципального комитета муниципального образования город Дальнереченск от 24.06.05г. №101»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главный специалист Думы Дальнереченского городского округа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5-16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держании решения Думы Михайловского муниципального района от 26.09.2013 г. №464 « Об обращении Думы Михайловского муниципального района к председателю Законодательного собрания Приморского края В.В. Горчакову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5-16.45</w:t>
            </w:r>
          </w:p>
        </w:tc>
        <w:tc>
          <w:tcPr>
            <w:tcW w:w="7864" w:type="dxa"/>
            <w:tcBorders/>
          </w:tcPr>
          <w:p>
            <w:pPr>
              <w:pStyle w:val="Normal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  <w:tab w:val="left" w:pos="45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49:00Z</dcterms:created>
  <dc:creator>user09</dc:creator>
  <dc:description/>
  <cp:keywords/>
  <dc:language>en-US</dc:language>
  <cp:lastModifiedBy>user09</cp:lastModifiedBy>
  <cp:lastPrinted>2013-10-22T16:00:00Z</cp:lastPrinted>
  <dcterms:modified xsi:type="dcterms:W3CDTF">2013-10-22T06:02:00Z</dcterms:modified>
  <cp:revision>151</cp:revision>
  <dc:subject/>
  <dc:title>Повестка очередного заседания </dc:title>
</cp:coreProperties>
</file>