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3162"/>
        <w:gridCol w:w="78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>«      » июля 2016 г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№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" w:hanging="0"/>
              <w:jc w:val="both"/>
              <w:rPr>
                <w:szCs w:val="28"/>
                <w:u w:val="single"/>
                <w:lang w:val="en-US" w:eastAsia="en-US"/>
              </w:rPr>
            </w:pPr>
            <w:r>
              <w:rPr>
                <w:szCs w:val="28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О внесении изменений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.»</w:t>
            </w:r>
          </w:p>
        </w:tc>
        <w:tc>
          <w:tcPr>
            <w:tcW w:w="5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/>
      </w:pPr>
      <w:r>
        <w:rPr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Устава Дальнереченского городского округа, рассмотрев заявления депутатов Думы Дальнереченского городского округа: по избирательному округу № 10 А.В. Егорова, по избирательному округу № 11 А.Е. Казакова, по избирательному округу № 14 С.Г. Прокопова,   Дума Дальнереченского городского округа 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Внести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од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Пункт 10 Приложения  к решению Думы изложить в новой редакци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</w:tblGrid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«1. Подсыпка песко-гравийной смесью улиц городского округ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300 тыс.руб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>
                <w:szCs w:val="28"/>
              </w:rPr>
              <w:t>2. Ремонт асфальтобетонного покрытия улиц городского округа: ул. Г. Даманского, ул. Шевчука, ул. Полтавская, ул. Плеха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3. Валка деревьев (городской округ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150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50 тыс.руб.»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Пункт 11 Приложения  к решению Думы изложить в новой редакци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</w:tblGrid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1. Отсыпка, грейдирование дорог и нарезка кюветов на избирательном участке № 11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8"/>
              </w:rPr>
              <w:t>- 100 тыс.руб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2. Устройство уличного освещения с приобретением и установкой опор в мкр. Графский и ул. Советская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330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 Приобретение и доставка 3-х труб для проведения водоотводных работ на избирательном участке № 11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62 тыс.руб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4. Спил аварийного дерева по адресу: г. Дальнереченск, ул. Серышева, д. 5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8 тыс.руб.»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1.3.</w:t>
      </w:r>
      <w:r>
        <w:rPr>
          <w:szCs w:val="28"/>
        </w:rPr>
        <w:t xml:space="preserve"> Пункт 14 Приложения  к решению Думы изложить в новой редакци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</w:tblGrid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>
                <w:szCs w:val="28"/>
              </w:rPr>
              <w:t xml:space="preserve">«1.Замена окон в здании МБОУ «СОШ № 3» Дальнереченского городского округа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8"/>
              </w:rPr>
              <w:t>- 100 тыс.руб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ind w:firstLine="720"/>
              <w:rPr>
                <w:szCs w:val="28"/>
              </w:rPr>
            </w:pPr>
            <w:r>
              <w:rPr>
                <w:szCs w:val="28"/>
              </w:rPr>
              <w:t>2. Спил аварийных деревьев (избирательный участок № 14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00 тыс.руб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3. Ремонт дорог (городской округ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60 тыс.руб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. Устройство уличного освещения (мкр. ЛДК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240тыс.руб.».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 xml:space="preserve">2.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720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>
          <w:color w:val="000000"/>
          <w:szCs w:val="28"/>
        </w:rPr>
        <w:t>городского округа                                                                                    А.А. Павлов</w:t>
      </w:r>
    </w:p>
    <w:sectPr>
      <w:type w:val="nextPage"/>
      <w:pgSz w:w="11906" w:h="16838"/>
      <w:pgMar w:left="1588" w:right="73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3:37:00Z</dcterms:created>
  <dc:creator>duma03</dc:creator>
  <dc:description/>
  <cp:keywords/>
  <dc:language>en-US</dc:language>
  <cp:lastModifiedBy>duma03</cp:lastModifiedBy>
  <cp:lastPrinted>2016-06-29T11:01:00Z</cp:lastPrinted>
  <dcterms:modified xsi:type="dcterms:W3CDTF">2016-07-18T07:53:00Z</dcterms:modified>
  <cp:revision>21</cp:revision>
  <dc:subject/>
  <dc:title> </dc:title>
</cp:coreProperties>
</file>