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 » июля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№ 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Дальнереченского городского округа от 28.08.2007 г. № 98 «Об утверждении Положения о должностях муниципальной службы в органах местного самоуправления Дальнереченского городского округа»</w:t>
            </w:r>
          </w:p>
        </w:tc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jc w:val="both"/>
        <w:outlineLvl w:val="1"/>
        <w:rPr/>
      </w:pPr>
      <w:r>
        <w:rPr>
          <w:bCs/>
          <w:szCs w:val="28"/>
        </w:rPr>
        <w:t>В  соответствии с Федеральным Законом от 02.03.2007 г. № 25-ФЗ «О муниципальной службе в Российской Федерации», Законами Приморского края от 04.06.2007 г. № 82-КЗ «О муниципальной службе в Приморском крае», от 04.06.2007 г. № 83-КЗ «О реестре должностей муниципальной службы в Приморском крае», Уставом Дальнереченского городского округа, Дума Дальнереченского городского округа,</w:t>
      </w:r>
      <w:r>
        <w:rPr>
          <w:szCs w:val="28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Cs w:val="28"/>
        </w:rPr>
      </w:pPr>
      <w:r>
        <w:rPr>
          <w:bCs/>
          <w:szCs w:val="28"/>
        </w:rPr>
        <w:t>1. Внести в решение в решение Думы Дальнереченского городского округа от 28.08.2007 г. № 98 «Об утверждении Положения о должностях муниципальной службы в органах местного самоуправления Дальнереченского городского округа» следующие изменения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Cs w:val="28"/>
        </w:rPr>
      </w:pPr>
      <w:r>
        <w:rPr>
          <w:bCs/>
          <w:szCs w:val="28"/>
        </w:rPr>
        <w:t>1.1. Приложение 1 к Положению изложить в следующей редакции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1"/>
        <w:rPr/>
      </w:pPr>
      <w:r>
        <w:rPr>
          <w:bCs/>
        </w:rPr>
        <w:t xml:space="preserve">«Приложение 1 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1"/>
        <w:rPr>
          <w:bCs/>
        </w:rPr>
      </w:pPr>
      <w:r>
        <w:rPr>
          <w:bCs/>
        </w:rPr>
        <w:t xml:space="preserve">к Положению о должностях муниципальной 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1"/>
        <w:rPr>
          <w:bCs/>
        </w:rPr>
      </w:pPr>
      <w:r>
        <w:rPr>
          <w:bCs/>
        </w:rPr>
        <w:t xml:space="preserve">службы в органах местного самоуправления 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1"/>
        <w:rPr>
          <w:bCs/>
        </w:rPr>
      </w:pPr>
      <w:r>
        <w:rPr>
          <w:bCs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именований должностей муниципальной служб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органах местного самоуправления Дальнереченского городского округ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код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Наименование должности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Аппарат Думы Дальнереченского городского округа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.Высшая группа должностей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-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Дум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Главная группа должнос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-0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мощник председателя Дум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-0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дседателя Дум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-0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Ведущая группа должнос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-0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-0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1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-0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2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-0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1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-0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2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Старшая группа должнос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-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1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-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2 разряд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Младшая группа должнос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-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 Высшая группа должнос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-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-0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-0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-0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местной админист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-0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 руководителя  аппарата местной админист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-0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 Главная группа должнос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-0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главы   админист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-0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главы админист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-0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-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 управлен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-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 Ведущая группа должнос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-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-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в управлен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-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-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2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-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1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-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2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-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3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 Старшая группа должнос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-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1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-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 Младшая группа должнос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5-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3. Контрольно-счетная палата Дальнереченского городского округа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.Высшая группа должностей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-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 палат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Главная группа должнос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2-0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нтрольно-счетной палат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2-0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 Контрольно-счетной палат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2-0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Ведущая группа должнос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3-0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3-0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1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3-0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2 разря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Старшая группа должнос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-0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-0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1 разряд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Младшая группа должнос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5-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</w:tr>
    </w:tbl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90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/>
      </w:pPr>
      <w:r>
        <w:rPr>
          <w:bCs/>
          <w:szCs w:val="28"/>
        </w:rPr>
        <w:t xml:space="preserve">Глава Дальнерече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  <w:t>городского округа</w:t>
        <w:tab/>
        <w:tab/>
        <w:tab/>
        <w:tab/>
        <w:tab/>
        <w:tab/>
        <w:tab/>
        <w:t xml:space="preserve">             А.А. Павлов              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37:00Z</dcterms:created>
  <dc:creator>duma03</dc:creator>
  <dc:description/>
  <cp:keywords/>
  <dc:language>en-US</dc:language>
  <cp:lastModifiedBy>duma03</cp:lastModifiedBy>
  <cp:lastPrinted>2016-06-29T11:01:00Z</cp:lastPrinted>
  <dcterms:modified xsi:type="dcterms:W3CDTF">2016-07-25T06:39:00Z</dcterms:modified>
  <cp:revision>23</cp:revision>
  <dc:subject/>
  <dc:title> </dc:title>
</cp:coreProperties>
</file>