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июл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дополнений в решение Думы Дальнереченского городского округа от 28.08.2007 г.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Cs w:val="28"/>
        </w:rPr>
        <w:t>В  соответствии с Федеральными Законами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Законом Приморского края от 04.06.2007 г. № 82-КЗ «О муниципальной службе в Приморском крае», Уставом Дальнереченского городского округа, Дума Дальнереченского городского округа,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bCs/>
          <w:szCs w:val="28"/>
        </w:rPr>
        <w:t>1. Внести в решение Думы Дальнереченского городского округа от 28.08.2007 г.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1.1. Раздел 1 Приложения 2 к Положению дополнить строкой  следующего содержа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должностного оклада (руб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Размер должностных окладов муниципальных служащих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 аппарате Думы Дальнереченского городского окру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рший специалист 1 разря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72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szCs w:val="28"/>
        </w:rPr>
        <w:t xml:space="preserve">1.2. </w:t>
      </w:r>
      <w:r>
        <w:rPr>
          <w:bCs/>
          <w:szCs w:val="28"/>
        </w:rPr>
        <w:t>Раздел 2 Приложение 3 к Положению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Ежемесячное денежное поощре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должностных окладов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Размер ежемесячного денежного поощрения муниципальных служащих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 аппарате Думы Дальнереченского городского окру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рший специалист 1 разря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TextBodyIndent"/>
        <w:spacing w:before="0" w:after="0"/>
        <w:ind w:left="0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>2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31"/>
        <w:ind w:firstLine="90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Глава Дальнереченского </w:t>
      </w:r>
    </w:p>
    <w:p>
      <w:pPr>
        <w:pStyle w:val="Normal"/>
        <w:rPr>
          <w:szCs w:val="28"/>
        </w:rPr>
      </w:pPr>
      <w:r>
        <w:rPr>
          <w:bCs/>
          <w:szCs w:val="28"/>
        </w:rPr>
        <w:t>городского округа</w:t>
        <w:tab/>
        <w:tab/>
        <w:tab/>
        <w:tab/>
        <w:tab/>
        <w:tab/>
        <w:tab/>
        <w:t xml:space="preserve">            А.А. Павлов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29T11:01:00Z</cp:lastPrinted>
  <dcterms:modified xsi:type="dcterms:W3CDTF">2016-07-25T06:43:00Z</dcterms:modified>
  <cp:revision>24</cp:revision>
  <dc:subject/>
  <dc:title> </dc:title>
</cp:coreProperties>
</file>