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     »июня 2016 года   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 изменений и дополнений в решение Думы Дальнереченского городского округа  от 21.12.2015 года № 94 «О бюджете Дальнерече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на 2016 год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 и дополнения в решение Думы Дальнереченского городского округа от 21.12.2015 года № 94 «О бюджете Дальнереченского городского округа  на 2016 год»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16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504294,57852 тыс.руб., в том числе объём межбюджетных трансфертов, получаемых из бюджетов бюджетной системы Российской Федерации, в сумме 207942,57852 тыс.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517504,1528 тыс.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6 год в сумме 13209,57428 тыс. руб., или в размере 7,37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ределить источниками финансирования дефицита бюджета городского округа следующие внутренние источники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- кредиты кредитных организаций в валюте Российской Федерации на сумму  8902,91479 тыс. руб.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нижение остатков средств на счетах по учету средств местного бюджета на сумму  4306,65949 тыс.руб.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Абзац 2 подпункта 1 пункта 2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1) источники внутреннего финансирования дефицита бюджета Дальнереченского городского округа согласно приложению 1 к настоящему решению;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Абзац 4 подпункта 3 пункта 2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4) верхний предел муниципального внутреннего долга Дальнереченского городского округа на 01 января 2017 года в сумме 52791,11479 тыс.руб.;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</w:t>
      </w:r>
      <w:r>
        <w:rPr>
          <w:sz w:val="28"/>
          <w:szCs w:val="28"/>
        </w:rPr>
        <w:t>В приложение 3 «Перечень, коды главных администраторов доходов местного бюджета- органов местного самоуправления и созданных ими муниципальных казенных учреждений, закрепляемые за ними виды (подвиды) доходов бюджета Дальнереченского городского округа по безвозмездным поступлениям»: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495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алить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48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44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 024 04 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10-реализация государственных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бавить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right="-442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48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44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 024 04 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10-реализация государственных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 121 04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проведение Всероссийской сельскохозяйственной переписи в 2016 году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.5</w:t>
      </w:r>
      <w:r>
        <w:rPr>
          <w:sz w:val="28"/>
          <w:szCs w:val="28"/>
          <w:lang w:eastAsia="ru-RU"/>
        </w:rPr>
        <w:t>. Приложение 5 «Перечень, коды главных администраторов  источников внутреннего финансирования дефицита бюджета Дальнереченского городского округа» изложить в редакции приложения 2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.6.</w:t>
      </w:r>
      <w:r>
        <w:rPr>
          <w:sz w:val="28"/>
          <w:szCs w:val="28"/>
          <w:lang w:eastAsia="ru-RU"/>
        </w:rPr>
        <w:t xml:space="preserve"> Приложение 10 «Программу муниципальных внутренних заимствований Дальнереченского городского округа на 2016 год» изложить в редакции приложения 3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7</w:t>
      </w:r>
      <w:r>
        <w:rPr>
          <w:sz w:val="28"/>
          <w:szCs w:val="28"/>
        </w:rPr>
        <w:t>. Увеличить доходы бюджета на 2016 год на 3859,44852 тыс.руб. и внести изменения в приложение 6 «Объемы доходов бюджета Дальнереченского городского округа в 2016 году»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4868"/>
        <w:gridCol w:w="1686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величить на: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37,4485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2 051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 округов на реализацию федеральных целевых програм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9764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 999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8,512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 121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проведение Всероссийской сельскохозяйственной переписи в 2016 год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 025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 041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меньшить на: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8,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 024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Статью 6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татья 6. Дорожный фонд Дальнереченского городского округа.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ъем бюджетных ассигнований дорожного фонда Дальнереченского городского округа на 2016 год по доходам в размере 9779,18722 тыс. рублей, по расходам  в размере 9973,704 тыс.руб. за счет остатка средств на начало года в размере 194,51678 тыс.руб.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дорожный фонд Дальнереченского городского округа в 2016 году подлежат зачислению доходы, получаемые в виде арендной платы за земельные участки, в размере 4,933824 % .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распорядителей средств дорожного фонда Дальнереченского городского округа на 2016 год: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.»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.9.</w:t>
      </w:r>
      <w:r>
        <w:rPr>
          <w:sz w:val="28"/>
          <w:szCs w:val="28"/>
          <w:lang w:eastAsia="ru-RU"/>
        </w:rPr>
        <w:t xml:space="preserve"> Статью 11 дополнить шестым абзацем следующего содержания: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5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Дальнереченского  городского округа решений о внесении изменений в пределах общего объёма бюджетных ассигнований, предусмотренных главным распорядителям средств местного бюджета в текущем финансовом году на реализацию мероприятий в рамках каждой целевой статьи.»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180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.10.</w:t>
      </w:r>
      <w:r>
        <w:rPr>
          <w:sz w:val="28"/>
          <w:szCs w:val="28"/>
        </w:rPr>
        <w:t xml:space="preserve">  Перераспределить расходы бюджета и внести изменения в приложения: 7 «Распределение бюджетных ассигнований из бюджета Дальнереченского городского округа на 2016 год по разделам, подразделам, целевым статьям и видам расходов классификации расходов бюджетов Российской Федерации», 8 «Распределение бюджетных ассигнований из бюджета Дальнереченского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городского округа на 2016 год в ведомственной структуре расходов», 9 «Расходы бюджета Дальнереченского городского округа на финансовое обеспечение муниципальных программ и непрограммных направлений деятельности на 2016 год»:</w:t>
      </w:r>
      <w:r>
        <w:rPr>
          <w:b/>
          <w:color w:val="FF0000"/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0.1.</w:t>
      </w:r>
      <w:r>
        <w:rPr>
          <w:sz w:val="28"/>
          <w:szCs w:val="28"/>
        </w:rPr>
        <w:t xml:space="preserve"> Уменьшить расходы бюджета на сумму  6267,777 тыс.руб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: Администрация Дальнереченского городского округа, ведомство 005, в сумме 2968,544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1 «Общегосударственные вопросы»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</w:t>
      </w:r>
    </w:p>
    <w:p>
      <w:pPr>
        <w:pStyle w:val="Normal"/>
        <w:ind w:right="180" w:hanging="0"/>
        <w:jc w:val="both"/>
        <w:rPr/>
      </w:pPr>
      <w:r>
        <w:rPr>
          <w:sz w:val="28"/>
          <w:szCs w:val="28"/>
        </w:rPr>
        <w:t>Подраздел 13 Другие общегосударственные вопросы         2968,544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0020300  Непрограммные направления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тдельные мероприятия непрограммной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,</w:t>
      </w:r>
      <w:r>
        <w:rPr/>
        <w:t xml:space="preserve"> </w:t>
      </w:r>
      <w:r>
        <w:rPr>
          <w:sz w:val="28"/>
          <w:szCs w:val="28"/>
        </w:rPr>
        <w:t xml:space="preserve">исполнение судебных актов РФ и мировых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шений по возмещению вреда, причинённого в результате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незаконных действий (бездействия) муниципальных органов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бо должностных полномочий этих органов, а также </w:t>
      </w:r>
    </w:p>
    <w:p>
      <w:pPr>
        <w:pStyle w:val="Normal"/>
        <w:ind w:right="180" w:hanging="0"/>
        <w:jc w:val="both"/>
        <w:rPr/>
      </w:pPr>
      <w:r>
        <w:rPr>
          <w:sz w:val="28"/>
          <w:szCs w:val="28"/>
        </w:rPr>
        <w:t>в результате деятельности казённых учреждений                2968,54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830 «Исполнение судебных актов»                2968,544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реждение: Муниципальное казенное учреждение «Управление образования» Дальнереченского городского округа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09, в сумме 678,0 тыс. руб.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ел 07 «Образование»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 678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1 «Дошкольное образование»                                    678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510093070 МП "Развитие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" на 2014-2017 го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"Развитие системы дошко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</w:t>
      </w:r>
      <w:r>
        <w:rPr/>
        <w:t>",</w:t>
      </w:r>
      <w:r>
        <w:rPr>
          <w:sz w:val="28"/>
          <w:szCs w:val="28"/>
        </w:rPr>
        <w:t xml:space="preserve"> субвенции на обеспе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х гарантий реализации прав на полу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доступного и бесплатного дошкольного образования в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х дошкольных образовательных организациях      678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610 Субсидий бюджетным учреждениям                678,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: Муниципальное казенное учреждение «Управление жилищно-коммунального хозяйства Дальнереченского городского округа», ведомство 014, в сумме  2621,233 тыс.руб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3 Национальная безопасность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воохранительная деятельность</w:t>
      </w:r>
      <w:r>
        <w:rPr>
          <w:sz w:val="28"/>
          <w:szCs w:val="28"/>
        </w:rPr>
        <w:t xml:space="preserve">                                              113,96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113,962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раздел 09 Защита населения и территории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резвычайных ситуаций природного и техногенного </w:t>
      </w:r>
    </w:p>
    <w:p>
      <w:pPr>
        <w:pStyle w:val="Normal"/>
        <w:jc w:val="both"/>
        <w:rPr/>
      </w:pPr>
      <w:r>
        <w:rPr>
          <w:sz w:val="28"/>
          <w:szCs w:val="28"/>
        </w:rPr>
        <w:t>характера, гражданская оборона                                                  113,96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990020320 МП  "Защита населения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 Дальнереченского городского округа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резвычайных ситуаций природного и техног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а на 2016-2020 годы", отдельные мероприят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упреждению и ликвидации последств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резвычайных ситуаций и стихийных бедствий природ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ехногенного характера                                                             113,96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«Иные закупки товаров, работ и усл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государственных (муниципальных) нужд»                          113,962 тыс.руб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4 «Национальная экономика»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всего                                                                                1407,271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9 «Дорожное хозяйство»                                       1407,27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210020040 МП "Развитие транспор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а на территории Дальнереченского городского округ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3-2017 годы" ,подпрограмма "Развитие дорожной отрас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Дальнереченского городского округа" на 2013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годы», проектирование, строительство, реконструкц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екущее содержание автомобильных дорог общего </w:t>
      </w:r>
    </w:p>
    <w:p>
      <w:pPr>
        <w:pStyle w:val="Normal"/>
        <w:jc w:val="both"/>
        <w:rPr/>
      </w:pPr>
      <w:r>
        <w:rPr>
          <w:sz w:val="28"/>
          <w:szCs w:val="28"/>
        </w:rPr>
        <w:t>пользования местного значения за счет средств дорож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а  Дальнереченского городского округа                              700,0 тыс.руб.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государственных (муниципальных) нужд             700,0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 9990020450</w:t>
      </w:r>
      <w:r>
        <w:rPr/>
        <w:t xml:space="preserve"> </w:t>
      </w:r>
      <w:r>
        <w:rPr>
          <w:sz w:val="28"/>
          <w:szCs w:val="28"/>
        </w:rPr>
        <w:t xml:space="preserve">Непрограммные на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тдельные мероприятия непрограмм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выполнение Перечня наказов избирате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ами Думы Дальнереченского город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округа на 2014-2016 г                                                                     707,27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«Иные закупки товаров, работ и усл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государственных (муниципальных) нужд»                          707,271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5 «Жилищно-коммунальное хозяйство»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всего                                                                                 1100,0 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2 Коммунальное хозяйство                                        1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 0120020030</w:t>
      </w:r>
      <w:r>
        <w:rPr/>
        <w:t xml:space="preserve"> </w:t>
      </w:r>
      <w:r>
        <w:rPr>
          <w:sz w:val="28"/>
          <w:szCs w:val="28"/>
        </w:rPr>
        <w:t xml:space="preserve">МП "Энергоэфективнос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газоснабжения и энергетики в Дальнереченск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м округе" на 2014-2017 годы", подпрограм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Энергосбережение и повышение энергетиче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и Дальнереченского  городского округ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4-2017 годы, модернизация, реконструкц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ьный ремонт объектов теплоснабжения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я                                                                               1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«Иные закупки товаров, работ и услуг </w:t>
      </w:r>
    </w:p>
    <w:p>
      <w:pPr>
        <w:pStyle w:val="Normal"/>
        <w:jc w:val="both"/>
        <w:rPr/>
      </w:pPr>
      <w:r>
        <w:rPr>
          <w:sz w:val="28"/>
          <w:szCs w:val="28"/>
        </w:rPr>
        <w:t>для государственных (муниципальных) нужд»                               1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3 Благоустройство                                                        1000,0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0020420 Непрограммные на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тдельные мероприятия непрограмм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, озеленение                                                                10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</w:t>
      </w:r>
    </w:p>
    <w:p>
      <w:pPr>
        <w:pStyle w:val="Normal"/>
        <w:jc w:val="both"/>
        <w:rPr/>
      </w:pPr>
      <w:r>
        <w:rPr>
          <w:sz w:val="28"/>
          <w:szCs w:val="28"/>
        </w:rPr>
        <w:t>для государственных (муниципальных) нужд                               1000,0 тыс.руб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0.2.</w:t>
      </w:r>
      <w:r>
        <w:rPr>
          <w:sz w:val="28"/>
          <w:szCs w:val="28"/>
        </w:rPr>
        <w:t xml:space="preserve"> Увеличить расходы бюджета на сумму  10336,7998 тыс.руб.: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8"/>
          <w:szCs w:val="28"/>
        </w:rPr>
        <w:t>Учреждение: Дума Дальнереченского городского округа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01, в сумме 317,0 тыс. руб.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1 «Общегосударственные вопрос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сего                                                                                    317,0 тыс.руб.  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3</w:t>
      </w:r>
      <w:r>
        <w:rPr/>
        <w:t xml:space="preserve"> </w:t>
      </w:r>
      <w:r>
        <w:rPr>
          <w:sz w:val="28"/>
          <w:szCs w:val="28"/>
        </w:rPr>
        <w:t xml:space="preserve">Функционирование законодате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едставительных) органов государственной власти</w:t>
      </w:r>
    </w:p>
    <w:p>
      <w:pPr>
        <w:pStyle w:val="Normal"/>
        <w:jc w:val="both"/>
        <w:rPr/>
      </w:pPr>
      <w:r>
        <w:rPr>
          <w:sz w:val="28"/>
          <w:szCs w:val="28"/>
        </w:rPr>
        <w:t>и представительных органов муниципальных образований        317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0010030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руководство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в сфере установленных функций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ов  местного самоуправления                                                317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120 Расходы на выплаты персоналу 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ых (муниципальных) органов                                  317,0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: Администрация Дальнереченского городского округа, ведомство 005, в сумме 287,0 тыс.руб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4 «Национальная экономи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   287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5 Сельское хозяйство и рыболовство                          287,0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0053910 Непрограммные на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тдельные мероприятия непрограммной </w:t>
      </w:r>
    </w:p>
    <w:p>
      <w:pPr>
        <w:pStyle w:val="Normal"/>
        <w:jc w:val="both"/>
        <w:rPr/>
      </w:pPr>
      <w:r>
        <w:rPr>
          <w:sz w:val="28"/>
          <w:szCs w:val="28"/>
        </w:rPr>
        <w:t>деятельности, субвенции бюджетам муниципа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й Приморского края на осуществление отде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х полномочий по подготовке и провед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ой сельскохозяйственной переписи 2016 года         287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</w:t>
      </w:r>
    </w:p>
    <w:p>
      <w:pPr>
        <w:pStyle w:val="Normal"/>
        <w:jc w:val="both"/>
        <w:rPr/>
      </w:pPr>
      <w:r>
        <w:rPr>
          <w:sz w:val="28"/>
          <w:szCs w:val="28"/>
        </w:rPr>
        <w:t>для государственных (муниципальных) нужд                                287,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8"/>
          <w:szCs w:val="28"/>
        </w:rPr>
        <w:t>Учреждение: Муниципальное казенное учреждение «Управление культуры Дальнереченского городского округа»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12, в сумме 72,96 тыс. руб.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8 «Культура и кинематограф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   72,9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1 Культура                                                                      72,96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Целевая статья  0690051440  МП "Развитие культуры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 Дальнереченского городского округа"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14-2017 годы,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иные межбюджет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ферты из федерального бюджета бюджет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образований Приморского края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ование книжных фондов библиотек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х образований                                                              8,8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610 Субсидий бюджетным учреждениям                  8,8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Целевая статья 06900514600  МП "Развитие культуры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 Дальнереченского городского округа"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14-2017 годы,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иные межбюджетные </w:t>
      </w:r>
    </w:p>
    <w:p>
      <w:pPr>
        <w:pStyle w:val="Normal"/>
        <w:jc w:val="both"/>
        <w:rPr/>
      </w:pPr>
      <w:r>
        <w:rPr>
          <w:sz w:val="28"/>
          <w:szCs w:val="28"/>
        </w:rPr>
        <w:t>трансферты из федерального бюджета на про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й по подключению общедоступных библиот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Ф к сети Интернет и развитие системы библиотеч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ла  с учетом задачи  расширения информационных </w:t>
      </w:r>
    </w:p>
    <w:p>
      <w:pPr>
        <w:pStyle w:val="Normal"/>
        <w:jc w:val="both"/>
        <w:rPr/>
      </w:pPr>
      <w:r>
        <w:rPr>
          <w:sz w:val="28"/>
          <w:szCs w:val="28"/>
        </w:rPr>
        <w:t>технологий и оцифровки                                                                   64,16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610 Субсидий бюджетным учреждениям                64,16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, ведомство 014, в сумме 8374,1778 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1 «Общегосударственные вопрос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сего                                                                                  436,587 тыс.руб.  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13 Другие общегосударственные вопросы               436,587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0020140 Непрограммные на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тдельные мероприятия непрограмм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, расходы на обеспечение деятельности (оказа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слуг, выполнение работ) муниципальных учреждений            436,587 тыс.руб.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</w:t>
      </w:r>
    </w:p>
    <w:p>
      <w:pPr>
        <w:pStyle w:val="Normal"/>
        <w:jc w:val="both"/>
        <w:rPr/>
      </w:pPr>
      <w:r>
        <w:rPr>
          <w:sz w:val="28"/>
          <w:szCs w:val="28"/>
        </w:rPr>
        <w:t>для государственных (муниципальных) нужд                             436,58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5 «Жилищно-коммунальное хозяй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3606,27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2 Коммунальное хозяйство                                        1199,0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0020390 Непрограммные на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тдельные мероприятия непрограмм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мероприятия в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коммунального хозяйства                                                              1199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</w:t>
      </w:r>
    </w:p>
    <w:p>
      <w:pPr>
        <w:pStyle w:val="Normal"/>
        <w:jc w:val="both"/>
        <w:rPr/>
      </w:pPr>
      <w:r>
        <w:rPr>
          <w:sz w:val="28"/>
          <w:szCs w:val="28"/>
        </w:rPr>
        <w:t>для государственных (муниципальных) нужд                             1199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3 Благоустройство                                                  1137,271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0020440 Непрограммные направления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тдельные мероприятия непрограмм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прочие мероприятия по благоустройству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43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государственных (муниципальных) нужд                             430,0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0020450 Непрограммные направления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тдельные мероприятия непрограмм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выполнение Перечня наказов избирате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ами Думы Дальнереченского городск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>на 2014-2016 годы                                                                           707,27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государственных (муниципальных) нужд                             707,27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5 Другие вопросы в области жилищно-</w:t>
      </w:r>
    </w:p>
    <w:p>
      <w:pPr>
        <w:pStyle w:val="Normal"/>
        <w:jc w:val="both"/>
        <w:rPr/>
      </w:pPr>
      <w:r>
        <w:rPr>
          <w:sz w:val="28"/>
          <w:szCs w:val="28"/>
        </w:rPr>
        <w:t>коммунального хозяйства                                                               1270,0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0020140 Непрограммные на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тдельные мероприятия непрограмм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расходы на обеспечение деятельности (оказание </w:t>
      </w:r>
    </w:p>
    <w:p>
      <w:pPr>
        <w:pStyle w:val="Normal"/>
        <w:jc w:val="both"/>
        <w:rPr/>
      </w:pPr>
      <w:r>
        <w:rPr>
          <w:sz w:val="28"/>
          <w:szCs w:val="28"/>
        </w:rPr>
        <w:t>услуг, выполнение работ) муниципальных учреждений              127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110 Расходы на выплаты персоналу </w:t>
      </w:r>
    </w:p>
    <w:p>
      <w:pPr>
        <w:pStyle w:val="Normal"/>
        <w:jc w:val="both"/>
        <w:rPr/>
      </w:pPr>
      <w:r>
        <w:rPr>
          <w:sz w:val="28"/>
          <w:szCs w:val="28"/>
        </w:rPr>
        <w:t>казенных учреждений                                                                         1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</w:t>
      </w:r>
    </w:p>
    <w:p>
      <w:pPr>
        <w:pStyle w:val="Normal"/>
        <w:jc w:val="both"/>
        <w:rPr/>
      </w:pPr>
      <w:r>
        <w:rPr>
          <w:sz w:val="28"/>
          <w:szCs w:val="28"/>
        </w:rPr>
        <w:t>для государственных (муниципальных) нужд                               1170,0 тыс.руб.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10 Социальная полит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4331,3198 тыс.руб.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/>
      </w:pPr>
      <w:r>
        <w:rPr>
          <w:sz w:val="28"/>
          <w:szCs w:val="28"/>
        </w:rPr>
        <w:t>Подраздел 1003 Социальное обеспечение населения           4331,319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410050200 МП "Обеспечение доступ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ьем и качественными услугами ЖКХ на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" на 2014-2017 годы,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"Обеспечение жильем молодых семей 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на 2014-2017 годы",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из федерального бюджета в рамках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/>
      </w:pPr>
      <w:r>
        <w:rPr>
          <w:sz w:val="28"/>
          <w:szCs w:val="28"/>
        </w:rPr>
        <w:t>подпрограммы "Обеспечение жильем молодых семей"       1898,5507 тыс.руб.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320 Социальные выплаты гражданам,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/>
      </w:pPr>
      <w:r>
        <w:rPr>
          <w:sz w:val="28"/>
          <w:szCs w:val="28"/>
        </w:rPr>
        <w:t>кроме публичных нормативных социальных выплат           1898,550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 04100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0200 МП "Обеспечение доступ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ьем и качественными услугами ЖКХ на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" на 2014-2017 годы,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"Обеспечение жильем молодых семей 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на 2014-2017 годы",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/>
      </w:pPr>
      <w:r>
        <w:rPr>
          <w:sz w:val="28"/>
          <w:szCs w:val="28"/>
        </w:rPr>
        <w:t>субсидии из краевого бюджета бюджетам муниципальных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й Приморского края на социальные выплаты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ым семьям для приобретения (строительства)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/>
      </w:pPr>
      <w:r>
        <w:rPr>
          <w:sz w:val="28"/>
          <w:szCs w:val="28"/>
        </w:rPr>
        <w:t>жилья экономкласса                                                                 2307,</w:t>
      </w:r>
      <w:r>
        <w:rPr>
          <w:sz w:val="28"/>
          <w:szCs w:val="28"/>
          <w:lang w:val="en-US"/>
        </w:rPr>
        <w:t>2941</w:t>
      </w:r>
      <w:r>
        <w:rPr>
          <w:sz w:val="28"/>
          <w:szCs w:val="28"/>
        </w:rPr>
        <w:t xml:space="preserve"> тыс.руб.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320 Социальные выплаты гражданам,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/>
      </w:pPr>
      <w:r>
        <w:rPr>
          <w:sz w:val="28"/>
          <w:szCs w:val="28"/>
        </w:rPr>
        <w:t>кроме публичных нормативных социальных выплат           2307,294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410020060 МП "Обеспечение доступ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ьем и качественными услугами ЖКХ на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" на 2014-2017 годы,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"Обеспечение жильем молодых семей 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на 2014-2017 годы",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/>
      </w:pPr>
      <w:r>
        <w:rPr>
          <w:sz w:val="28"/>
          <w:szCs w:val="28"/>
        </w:rPr>
        <w:t>субсидии физическим лицам                                                       125,475 тыс.руб.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320 Социальные выплаты гражданам,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публичных нормативных социальных выплат               125,475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8"/>
          <w:szCs w:val="28"/>
        </w:rPr>
        <w:t>Учреждение: Муниципальное казенное учреждение «Централизованная бухгалтерия администрации Дальнереченского городского округа»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15, в сумме 1285,662 тыс. руб.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1 «Общегосударственные вопрос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сего                                                                                1104,444 тыс.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4</w:t>
      </w:r>
      <w:r>
        <w:rPr/>
        <w:t xml:space="preserve"> </w:t>
      </w:r>
      <w:r>
        <w:rPr>
          <w:sz w:val="28"/>
          <w:szCs w:val="28"/>
        </w:rPr>
        <w:t xml:space="preserve">Функционирование Правительства РФ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сших исполнительных органов государственной в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субъектов РФ, местных администраций                                      104,44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0010030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руководство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в сфере установленных функций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ов  местного самоуправления                                               104,44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</w:t>
      </w:r>
    </w:p>
    <w:p>
      <w:pPr>
        <w:pStyle w:val="Normal"/>
        <w:jc w:val="both"/>
        <w:rPr/>
      </w:pPr>
      <w:r>
        <w:rPr>
          <w:sz w:val="28"/>
          <w:szCs w:val="28"/>
        </w:rPr>
        <w:t>для государственных (муниципальных) нужд                             104,444 тыс.руб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4 «Национальная экономи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181,21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 12 Другие вопросы в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национальной экономики                                                               181,21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 03100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0645 МП "Экономическое развитие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" на 2014-2017 го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"Развитие малого и средн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а на территории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" на 2014-2017 годы,</w:t>
      </w:r>
      <w:r>
        <w:rPr/>
        <w:t xml:space="preserve"> </w:t>
      </w:r>
      <w:r>
        <w:rPr>
          <w:sz w:val="28"/>
          <w:szCs w:val="28"/>
        </w:rPr>
        <w:t xml:space="preserve">субсидии бюджета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ых образований Приморского края на поддерж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ого и среднего предпринимательства»                                181,21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810 Субсидии юридическим лицам (кро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ммерченских организаций), индивидуаль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ям, физическим лицам                                       181,218 тыс.руб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12 «Средства массовой информ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10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2 «Периодическая печать и издательства                 10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890020140 МП «Информацион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ство» на 2014-2017 годы, отдельные мероприят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деятельности (оказ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уг, выполнение работ) муниципальных учреждений              10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20 Субсидии автономным учреждениям             1000,0 тыс.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А.А.Павлов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040"/>
      </w:tblGrid>
      <w:tr>
        <w:trPr>
          <w:trHeight w:val="899" w:hRule="atLeast"/>
        </w:trPr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    »               2016г. №</w:t>
            </w:r>
          </w:p>
        </w:tc>
      </w:tr>
      <w:tr>
        <w:trPr>
          <w:trHeight w:val="1618" w:hRule="atLeast"/>
        </w:trPr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1 » декабря 2015 г. № 94 «О  бюджете Дальнереченского городского округа на 2016 год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16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4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920"/>
        <w:gridCol w:w="168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2,914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2,914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000,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400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24000,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6,65949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77197,49331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504,15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9,5742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899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    »               2016г. №</w:t>
            </w:r>
          </w:p>
        </w:tc>
      </w:tr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1 » декабря 2015 г.  № 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16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еречень, ко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главных администраторов источников внутреннего финансир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ефицита бюджета Дальнереченского городского окру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580"/>
      </w:tblGrid>
      <w:tr>
        <w:trPr>
          <w:trHeight w:val="67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3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округа</w:t>
            </w:r>
          </w:p>
        </w:tc>
      </w:tr>
      <w:tr>
        <w:trPr>
          <w:trHeight w:val="4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bookmarkStart w:id="0" w:name="OLE_LINK1"/>
            <w:r>
              <w:rPr/>
              <w:t xml:space="preserve">Получение кредитов от кредитных организаций </w:t>
            </w:r>
            <w:bookmarkEnd w:id="0"/>
            <w:r>
              <w:rPr/>
              <w:t>бюджетом городского округа 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кредитных организаций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Дальнереченского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Н.А. Ахметж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893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ложение 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    »               2016г. №</w:t>
            </w:r>
          </w:p>
        </w:tc>
      </w:tr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1 » декабря 2015 г. № 9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16 год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16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16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тыс. рублей)</w:t>
      </w:r>
    </w:p>
    <w:tbl>
      <w:tblPr>
        <w:tblW w:w="936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1560"/>
      </w:tblGrid>
      <w:tr>
        <w:trPr>
          <w:trHeight w:val="807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902,91479  48902,914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40000,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4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24000,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2,914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02,914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64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80"/>
        <w:gridCol w:w="1560"/>
        <w:gridCol w:w="1560"/>
      </w:tblGrid>
      <w:tr>
        <w:trPr>
          <w:trHeight w:val="124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7</w:t>
            </w:r>
          </w:p>
        </w:tc>
      </w:tr>
      <w:tr>
        <w:trPr>
          <w:trHeight w:val="3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8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91,1147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88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91,1147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7:30:00Z</dcterms:created>
  <dc:creator>user31</dc:creator>
  <dc:description/>
  <cp:keywords/>
  <dc:language>en-US</dc:language>
  <cp:lastModifiedBy>duma03</cp:lastModifiedBy>
  <cp:lastPrinted>2016-06-22T17:52:00Z</cp:lastPrinted>
  <dcterms:modified xsi:type="dcterms:W3CDTF">2016-06-22T07:53:00Z</dcterms:modified>
  <cp:revision>115</cp:revision>
  <dc:subject/>
  <dc:title>  </dc:title>
</cp:coreProperties>
</file>