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июн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      14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:00 – 14: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5-14: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21.12.2015 г. № 94 «О бюджете Дальнереченского городского округ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15-14: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Думы Дальнереченского городского округа к Губернатору Приморского края Миклушевскому В.В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Дзюба Ирина Геннадьевна, заместитель главы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25-14: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8.12.2015 г. № 88 «Об утверждении прогнозного плана приватизации муниципального имуществ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5-14: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5-14:5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рганизации и осуществления муниципального контроля в области торговой деятельности на территор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Матюшкина Валентина Николаевна,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5-15: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Матюшкина Валентина Николаевна, начальник отдела 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5-15: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15-15: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9.04.2016 г. № 36 «Об утверждении Положения о порядке сообщения лицами, замещающими муниципальные должности в Думе Дальнереченского городского округа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25-15: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5-15: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0-16: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избирательной комисс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-16: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бращении в Избирательную комиссию Приморского края о возложении полномочий избирательной комиссии Дальнереченского городского округа на Территориальную избирательную комиссию города Дальнереченск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10-16: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6-23T16:15:00Z</cp:lastPrinted>
  <dcterms:modified xsi:type="dcterms:W3CDTF">2016-06-23T06:15:00Z</dcterms:modified>
  <cp:revision>162</cp:revision>
  <dc:subject/>
  <dc:title>Повестка </dc:title>
</cp:coreProperties>
</file>