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 » июн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№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е депутата Думы Дальнереченского городского округа: по избирательному округу № 8 А.Г. Оганисян, 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1. Пункт 8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«1. Замена окон в спортивном зале МБОУ «СОШ № 6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200 тыс.ру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Приобретение и доставка труб для проведения водоотводных работ на избирательном участке № 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3. Ремонт питьевого колодца по адресу: ул. Гарнизонная, д. 3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Асфальтирование придомовой территории ул. Г.Даманского, д.40 – ул. Дальнереченская, д. 6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 Работы по устройству уличного освещения и приобретение светодиодных фонарей на избирательном участке № 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5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5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4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50 тыс.руб.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ородского округа                                                                                    А.А. Павл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6-21T12:31:00Z</cp:lastPrinted>
  <dcterms:modified xsi:type="dcterms:W3CDTF">2016-06-21T22:35:00Z</dcterms:modified>
  <cp:revision>15</cp:revision>
  <dc:subject/>
  <dc:title> </dc:title>
</cp:coreProperties>
</file>