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местного заседания постоянных комиссий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умы Дальнереченского городского округ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бюджетно-налоговой, экономической политике и собственности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социальной политике, защите прав граждан  и вопросам ЖКХ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sz w:val="28"/>
          <w:szCs w:val="28"/>
        </w:rPr>
        <w:t>по регламенту, депутатской этике и зако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июня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                                                                                                 10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10:00 – 10:05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5-10:2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Думы Дальнереченского городского округа от 21.12.2015 г. № 94 «О бюджете Дальнереченского городского округа на 2016 год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20-10:3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ращении Думы Дальнереченского городского округа к Губернатору Приморского края Миклушевскому В.В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Дзюба Ирина Геннадьевна, заместитель главы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30-10: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08.12.2015 г. № 88 «Об утверждении прогнозного плана приватизации муниципального имущества на 2016 год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40-10: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гласовании списания муниципального имуществ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50-11:0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организации и осуществления муниципального контроля в области торговой деятельности на территор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Матюшкина Валентина Николаевна, начальник отдела предпринимательства и потребительского рынк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-11: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тавки платы за размещение нестационарных торговых объектов на территории Дальнереченского городского округа в соответствии с видом разрешенного использования без проведения торгов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Матюшкина Валентина Николаевна, начальник отдела предпринимательства и потребительского рынка администрации Дальнереченского городского округа</w:t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10-11: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 внесении изменений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.».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Докладывает: Савенко Юрий Викторович, заместитель председателя Думы Дальнереченского городского округа</w:t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20-11: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30-11: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29.04.2016 г. № 36 «Об утверждении Положения о порядке сообщения лицами, замещающими муниципальные должности в Думе Дальнереченского городского округа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ерерыв</w:t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45-11: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55-12: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Дальнереченского городского округа, утвержденный решением муниципального комитета муниципального образования город Дальнереченск от 24.06.05 г. № 101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срочном прекращении полномочий избирательной комисс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5-12:1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обращении в Избирательную комиссию Приморского края о возложении полномочий избирательной комиссии Дальнереченского городского округа на Территориальную избирательную комиссию города Дальнереченск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15-12:5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Информация по исполнению поручений Думы Дальнереченского городского округа администрации Дальнереченского городского округа. </w:t>
            </w:r>
            <w:r>
              <w:rPr>
                <w:sz w:val="28"/>
                <w:szCs w:val="28"/>
              </w:rPr>
              <w:t>(Протокол от 03.06.2016 г. № 17 совместного заседания постоянных комиссий Думы Дальнереченского городского округа)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Тарасенко Владимир Николаевич, начальник отдела благоустройства и дорожного хозяйства МКУ «Управление ЖКХ Дальнереченского городского округа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Шовкун Галина Николаевна, начальник отдела земельных отношений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0-13:0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0:00Z</dcterms:created>
  <dc:creator>user09</dc:creator>
  <dc:description/>
  <cp:keywords/>
  <dc:language>en-US</dc:language>
  <cp:lastModifiedBy>duma03</cp:lastModifiedBy>
  <cp:lastPrinted>2016-06-23T16:24:00Z</cp:lastPrinted>
  <dcterms:modified xsi:type="dcterms:W3CDTF">2016-06-23T06:36:00Z</dcterms:modified>
  <cp:revision>168</cp:revision>
  <dc:subject/>
  <dc:title>Повестка </dc:title>
</cp:coreProperties>
</file>