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2700"/>
        <w:gridCol w:w="46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27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О внесении изменений в решение Думы Дальнереченского городского округа от 10.09.2012 г. № 77 «Об утверждении «Перечня наказов избирателей депутатам Думы Дальнереченского городского округа на 2013-2015 годы».</w:t>
            </w:r>
          </w:p>
        </w:tc>
        <w:tc>
          <w:tcPr>
            <w:tcW w:w="5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ind w:firstLine="540"/>
        <w:jc w:val="both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», Устава Дальнереченского городского округа, рассмотрев заявления депутатов Думы Дальнереченского городского округа по избирательному округу № 5 Ю.В. Савенко, избирательному округу № 8 С.Г. Тарасенко, избирательному округу № 12 Н.Н. Мельник, Дума Дальнереченского городского округа 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. Внести в решение Думы Дальнереченского городского округа от 10.09.2012 г. № 77 «Об утверждении «Перечня наказов избирателей депутатам Думы Дальнереченского городского округа на 2013-2015 годы» следующие измен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Абзац третий пункта 5 Приложения 2 к решению Думы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«1. </w:t>
      </w:r>
      <w:r>
        <w:rPr/>
        <w:t>Подсыпка песко-гравийной смесью и грейдирование дорог – 113,0 тыс.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8 Приложения 2 к решению Думы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«1. </w:t>
      </w:r>
      <w:r>
        <w:rPr/>
        <w:t>Устройство и ремонт уличного освещения на избирательном округе № 8 – 467 тыс.руб.</w:t>
      </w:r>
    </w:p>
    <w:p>
      <w:pPr>
        <w:pStyle w:val="Normal"/>
        <w:ind w:firstLine="720"/>
        <w:jc w:val="both"/>
        <w:rPr/>
      </w:pPr>
      <w:r>
        <w:rPr/>
        <w:t>2. Приобретение и установка детской площадки по ул. Дальнереченская – 133 тыс.руб.».</w:t>
      </w:r>
    </w:p>
    <w:p>
      <w:pPr>
        <w:pStyle w:val="Normal"/>
        <w:ind w:firstLine="720"/>
        <w:jc w:val="both"/>
        <w:rPr/>
      </w:pPr>
      <w:r>
        <w:rPr/>
        <w:t xml:space="preserve">1.3. Пункт 12 Приложения 2 к решению Думы после слов «устройство освещения по ул. Западная» дополнить словами «ул. Архаринская, Таврическая, Южная, Осипенко, Щерса, Восточная, Новая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городского округа, </w:t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председатель Думы </w:t>
        <w:tab/>
        <w:tab/>
        <w:tab/>
        <w:tab/>
        <w:tab/>
        <w:tab/>
        <w:t xml:space="preserve">          М.Ю. Фили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14:00Z</dcterms:created>
  <dc:creator>user09</dc:creator>
  <dc:description/>
  <cp:keywords/>
  <dc:language>en-US</dc:language>
  <cp:lastModifiedBy>user09</cp:lastModifiedBy>
  <dcterms:modified xsi:type="dcterms:W3CDTF">2014-03-21T00:31:00Z</dcterms:modified>
  <cp:revision>1</cp:revision>
  <dc:subject/>
  <dc:title> </dc:title>
</cp:coreProperties>
</file>