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5207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bCs w:val="false"/>
                <w:spacing w:val="94"/>
                <w:sz w:val="32"/>
                <w:szCs w:val="32"/>
              </w:rPr>
            </w:pPr>
            <w:r>
              <w:rPr>
                <w:b w:val="false"/>
                <w:bCs w:val="false"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94"/>
                <w:sz w:val="32"/>
                <w:szCs w:val="32"/>
              </w:rPr>
            </w:pPr>
            <w:r>
              <w:rPr>
                <w:b w:val="false"/>
                <w:bCs w:val="false"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70"/>
                <w:sz w:val="28"/>
                <w:szCs w:val="28"/>
              </w:rPr>
            </w:pPr>
            <w:r>
              <w:rPr>
                <w:b w:val="false"/>
                <w:bCs w:val="false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70"/>
                <w:sz w:val="32"/>
                <w:szCs w:val="32"/>
              </w:rPr>
            </w:pPr>
            <w:r>
              <w:rPr>
                <w:b w:val="false"/>
                <w:bCs w:val="false"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pacing w:val="70"/>
                <w:sz w:val="28"/>
                <w:szCs w:val="28"/>
              </w:rPr>
            </w:pPr>
            <w:r>
              <w:rPr>
                <w:b/>
                <w:bCs/>
                <w:spacing w:val="70"/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/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№ </w:t>
            </w:r>
            <w:r>
              <w:rPr/>
              <w:t>___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тогах проведения детской летней оздоровительной кампании 2013 года на территории Дальнереченского городского округа.</w:t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ab/>
        <w:t xml:space="preserve">     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На основании  Федерального закона Российской Федерации от 06.10.2003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информацию об итогах проведения детской летней оздоровительной кампании 2013 года на территории Дальнереченского городского округа (Приложение)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альнереченского город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от «___»________2013 г №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тогах проведения детской летней оздоровительной кампании 2013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Дальнереченского городского округа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лавы администрации Дальнереченского городского округа утверждена муниципальная целевая программа «Организация отдыха, оздоровления и занятости детей Дальнереченского городского округа на 2013-2015 годы». Реализация программы осуществляется за счёт бюджета Дальнереченского городского округа и средств субсидий из краевого бюджета. 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летний период 2013 года на базах общеобразовательных учреждений были открыты 7 лагерей с дневным пребыванием детей. В них отдохнули 610 детей (18%), на эти цели из бюджета Дальнереченского городского округа выделено 504.00 тыс.руб. Из краевого бюджета 797.00 тыс.руб. 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Открытие пришкольных лагерей было осуществлено после их приемки комиссией,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, специалист подразделения государственного пожарного надзора, специалист МКУ «Управление образования».  К</w:t>
      </w:r>
      <w:r>
        <w:rPr>
          <w:sz w:val="26"/>
          <w:szCs w:val="26"/>
        </w:rPr>
        <w:t>омиссией оформлены акты о приемке лагерей с дневным пребыванием детей. Специалистом Роспотребнадзора Ивановой Т.И. составлены акты (МБОУ «Лицей», МБОУ «СОШ №5», МБОУ «СОШ №6»), предписания (МБОУ «СОШ №3», МБОУ «СОШ №5», МБОУ «ООШ №12», МБОУ «ООШ №13»)  с указанием нарушений, выявленных в ходе приемк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щихся МБОУ «СОШ №3», МБОУ «СОШ №5», МБОУ «ООШ №12», МБОУ «ООШ №13» пришкольные лагеря функционировали с 3 по 28 июня (продолжительность смены 19 рабочих дней), для учащихся МБОУ «Лицей», МБОУ «СОШ №2», МБОУ «СОШ №6» с 17 июня по 11 июля (продолжительность смены 19 рабочих дней)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бывание в пришкольном лагере для детей было бесплатным. Родителям нужно было оплатить только культурную программу — походы в кино, игровые программы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оимость продуктов питания в день на одного ребенка при двухразовом питании составило: в возрасте от 7 до 10 лет–106,21 рублей, для детей старше 10 лет - 119,77 рублей.</w:t>
      </w:r>
    </w:p>
    <w:p>
      <w:pPr>
        <w:pStyle w:val="Normal"/>
        <w:spacing w:lineRule="auto" w:line="360" w:before="30" w:after="30"/>
        <w:jc w:val="both"/>
        <w:rPr>
          <w:color w:val="000080"/>
          <w:sz w:val="28"/>
          <w:szCs w:val="28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Питание детей было рациональным, физиологические нормы питания соответствовали 2-х разовому питанию. Проводилась «С»-витаминизация третьих блюд. В рацион питания включались продукты, предусмотренные обязательным перечнем (мясо, рыба, фрукты, соки, сыр, сливочное масло и т.д.). Обеспечение пищеблоков школ йодированной солью было стабильным. Для организации питьевого режима использовалась бутилированная 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Для подростков в возрасте 11-14 лет были организованы профильные отряды </w:t>
      </w:r>
      <w:r>
        <w:rPr>
          <w:color w:val="000000"/>
          <w:sz w:val="26"/>
          <w:szCs w:val="26"/>
        </w:rPr>
        <w:t>спортивной, патриотической, туристической, экологической, декоративно-прикладной, волонтерской, музыкальной  направленности. Благодаря полученному оборудованию для кабинета физики по федеральной программе «Модернизация образования»  в МБОУ «СОШ №2» работал профильный отряд «Юный физи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Целью организации профильных отрядов являлось</w:t>
      </w:r>
      <w:r>
        <w:rPr>
          <w:sz w:val="26"/>
          <w:szCs w:val="26"/>
        </w:rPr>
        <w:t xml:space="preserve"> создание условий для полноценного отдыха, оздоровления детей, развития их внутреннего потенциала, содержательного общения и межличностных отношений, развития творческих способностей детей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Особое внимание уделяется организации отдыха, оздоровления и занятости детей, находящихся в трудной жизненной ситуации, а также реализации мер по профилактике безнадзорности и правонарушений несовершеннолетних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Так, в пришкольном лагере отдохнули </w:t>
      </w:r>
      <w:r>
        <w:rPr>
          <w:sz w:val="26"/>
          <w:szCs w:val="26"/>
          <w:u w:val="single"/>
        </w:rPr>
        <w:t>329</w:t>
      </w:r>
      <w:r>
        <w:rPr>
          <w:sz w:val="26"/>
          <w:szCs w:val="26"/>
        </w:rPr>
        <w:t xml:space="preserve"> детей, находящихся в трудной жизненной ситуации, </w:t>
      </w:r>
      <w:r>
        <w:rPr>
          <w:sz w:val="26"/>
          <w:szCs w:val="26"/>
          <w:u w:val="single"/>
        </w:rPr>
        <w:t>49</w:t>
      </w:r>
      <w:r>
        <w:rPr>
          <w:sz w:val="26"/>
          <w:szCs w:val="26"/>
        </w:rPr>
        <w:t xml:space="preserve"> дети-сироты, дети, оставшиеся без попечения ро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Во всех лагерях силами воспитателей, учителей, сотрудников правоохранительных органов, медицинских работников проводились мероприятия по профилактике правонарушений: беседы «Наши права и обязанности», «Подросток и закон», «Что такое хорошо, а что такое плохо», беседы инспекторов ГИБДД по правилам дорожного движения, пропаганда здорового образа жизни (лекции и беседы медицинских работников и учителей «Алкоголизм – статистика, последствия», «Сигарета – враг человека», «О вредных привычках», «Наше здоровье в наших руках», «Губительная сигарета»), было организованы конкурсы рисунков на темы: «Мир без наркотиков», «Алкоголь – враг организма», «Курить – здоровью вредить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Большое внимание уделялось нравственному, патриотическому воспитанию детей и подростков. Проводились беседы, викторины, встречи, праздники, дискотеки, просмотры кинофильмов, познавательные программы: «Давай знакомиться!», «Узнай себя», «Дружба начинается с улыбки», «Край, в котором мы живем», «Наш город», «Спешите делать добрые дела», «Час доброты» (помощь ветеранам ВОВ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ортивные мероприятия проводились на территории школьных спортивных стадионов, городского стадиона («Веселые старты»)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ьники в возрасте от 14 до 18 лет получили возможность заработать. 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школах работали ремонтные бригады (июнь, июль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трудоустройство подростков из местного бюджета выделено 380.0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местно с центром занятости было трудоустроено 140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- из многодетных и малообеспеченных семей </w:t>
      </w:r>
      <w:r>
        <w:rPr>
          <w:sz w:val="26"/>
          <w:szCs w:val="26"/>
          <w:u w:val="single"/>
        </w:rPr>
        <w:t xml:space="preserve">99 </w:t>
      </w:r>
      <w:r>
        <w:rPr>
          <w:sz w:val="26"/>
          <w:szCs w:val="26"/>
        </w:rPr>
        <w:t>челове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- дети-сироты, дети, оставшиеся без попечения родителей, </w:t>
      </w:r>
      <w:r>
        <w:rPr>
          <w:sz w:val="26"/>
          <w:szCs w:val="26"/>
          <w:u w:val="single"/>
        </w:rPr>
        <w:t>17</w:t>
      </w:r>
      <w:r>
        <w:rPr>
          <w:sz w:val="26"/>
          <w:szCs w:val="26"/>
        </w:rPr>
        <w:t xml:space="preserve"> челове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>- дети с ограниченными возможностями здоровья</w:t>
      </w:r>
      <w:r>
        <w:rPr>
          <w:sz w:val="26"/>
          <w:szCs w:val="26"/>
          <w:u w:val="single"/>
        </w:rPr>
        <w:t xml:space="preserve"> 2 </w:t>
      </w:r>
      <w:r>
        <w:rPr>
          <w:sz w:val="26"/>
          <w:szCs w:val="26"/>
        </w:rPr>
        <w:t>челове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>- дети, состоящие на учете в ПДН,</w:t>
      </w:r>
      <w:r>
        <w:rPr>
          <w:sz w:val="26"/>
          <w:szCs w:val="26"/>
          <w:u w:val="single"/>
        </w:rPr>
        <w:t xml:space="preserve"> 6</w:t>
      </w:r>
      <w:r>
        <w:rPr>
          <w:sz w:val="26"/>
          <w:szCs w:val="26"/>
        </w:rPr>
        <w:t xml:space="preserve"> человека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бята готовили школьные кабинеты к ремонту, чинили книги в библиотеке, работали на пришкольном участке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336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50:00Z</dcterms:created>
  <dc:creator>USER</dc:creator>
  <dc:description/>
  <cp:keywords/>
  <dc:language>en-US</dc:language>
  <cp:lastModifiedBy>user09</cp:lastModifiedBy>
  <cp:lastPrinted>2013-09-18T11:21:00Z</cp:lastPrinted>
  <dcterms:modified xsi:type="dcterms:W3CDTF">2013-09-24T05:56:00Z</dcterms:modified>
  <cp:revision>7</cp:revision>
  <dc:subject/>
  <dc:title> </dc:title>
</cp:coreProperties>
</file>