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очередного засед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ы 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09.2013                                                                                                      14.00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113"/>
      </w:tblGrid>
      <w:tr>
        <w:trPr/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4.05</w:t>
            </w:r>
          </w:p>
        </w:tc>
        <w:tc>
          <w:tcPr>
            <w:tcW w:w="8113" w:type="dxa"/>
            <w:tcBorders/>
          </w:tcPr>
          <w:p>
            <w:pPr>
              <w:pStyle w:val="Normal"/>
              <w:ind w:firstLine="6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firstLine="6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-14.10</w:t>
            </w:r>
          </w:p>
        </w:tc>
        <w:tc>
          <w:tcPr>
            <w:tcW w:w="81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 признании утратившим силу «Положения о порядке взимания и распределения родительской платы за содержание ребёнка (присмотр и уход за ребёнком) в муниципальных образовательных учреждениях Дальнереченского городского округа, реализующих основную общеобразовательную программу дошкольного образования», утверждённого решением Думы Дальнереченского городского округа от 30.10.2012 года №89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окладывает: Балакина Галина Александровна, начальник МКУ «Управления образования» Дальнереченского городского округ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-14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Информация об итогах проведения детской летней оздоровительной кампании 2013 года на территории Дальнереченского городского округ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окладывает: Балакина Галина Александровна, начальник МКУ «Управления образования» Дальнереченского городского округ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-14.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 принятии к сведению информации «О готовности жилищно-коммунального хозяйства, объектов социальной сферы на территории Дальнереченского городского округа к отопительному сезону 2013-2014 годов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Докладывает: Черных Александр Алексеевич, заместитель главы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5-15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 внесении изменений в решение Думы Дальнереченского городского округа от 28.08.2007 года № 97 «Об утверждении Положения об оплате труда депутатов, членов выборных органов, выборных должностных лиц местного самоуправления, муниципальных служащих в Дальнереченском городском округе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окладывает: Ивченко Любовь Дмитриевна, начальник отдела муниципальной службы и кадров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5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3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О согласовании кандидатуры на должность руководителя муниципального автономного учреждения «Многофункциональный центр оказания государственных и муниципальных услуг Дальнереченского городского округ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окладывает: </w:t>
            </w:r>
            <w:r>
              <w:rPr>
                <w:color w:val="000000"/>
                <w:sz w:val="28"/>
                <w:szCs w:val="28"/>
              </w:rPr>
              <w:t>Старков Сергей Владимирович, глава администрации Дальнереченского городского округа.</w:t>
            </w:r>
          </w:p>
          <w:p>
            <w:pPr>
              <w:pStyle w:val="Normal"/>
              <w:ind w:firstLine="62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-15.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3" w:type="dxa"/>
            <w:tcBorders/>
          </w:tcPr>
          <w:p>
            <w:pPr>
              <w:pStyle w:val="Normal"/>
              <w:ind w:firstLine="6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  <w:tab w:val="left" w:pos="45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1:49:00Z</dcterms:created>
  <dc:creator>user09</dc:creator>
  <dc:description/>
  <cp:keywords/>
  <dc:language>en-US</dc:language>
  <cp:lastModifiedBy>user09</cp:lastModifiedBy>
  <cp:lastPrinted>2013-09-25T10:11:00Z</cp:lastPrinted>
  <dcterms:modified xsi:type="dcterms:W3CDTF">2013-09-25T01:39:00Z</dcterms:modified>
  <cp:revision>147</cp:revision>
  <dc:subject/>
  <dc:title>Повестка очередного заседания </dc:title>
</cp:coreProperties>
</file>