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               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63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4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 Положением «О порядке и условиях приватизации муниципального имущества Дальнереченского городского округа», утвержденным решением Думы от 08.11.2013г. № 80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14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       </w:t>
        <w:tab/>
        <w:tab/>
        <w:t>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>от ____________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исполнении прогнозного плана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атизации муниципального имущества за 2014 год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530"/>
        <w:gridCol w:w="1335"/>
        <w:gridCol w:w="1485"/>
        <w:gridCol w:w="12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решения Думы о плане приватиз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оговора куп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упная цена, руб.,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жилые помещения, общей площадью 38,0 кв.м., номера на поэтажном плане 1, 2, 3, расположенные на третьем этаже в здании по адресу: г.Дальнереченск, ул. Уссурийская,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 от 05.12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Автомобиль легковой (седан) </w:t>
            </w:r>
            <w:r>
              <w:rPr>
                <w:bCs/>
                <w:lang w:val="en-US"/>
              </w:rPr>
              <w:t>MERCED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NZ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500</w:t>
            </w:r>
            <w:r>
              <w:rPr>
                <w:bCs/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WDB</w:t>
            </w:r>
            <w:r>
              <w:rPr/>
              <w:t>2201751</w:t>
            </w:r>
            <w:r>
              <w:rPr>
                <w:lang w:val="en-US"/>
              </w:rPr>
              <w:t>A</w:t>
            </w:r>
            <w:r>
              <w:rPr/>
              <w:t xml:space="preserve">279581, 2002 г.в., № двигателя 11396030365477, кузов № </w:t>
            </w:r>
            <w:r>
              <w:rPr>
                <w:lang w:val="en-US"/>
              </w:rPr>
              <w:t>WDB</w:t>
            </w:r>
            <w:r>
              <w:rPr/>
              <w:t>2201751</w:t>
            </w:r>
            <w:r>
              <w:rPr>
                <w:lang w:val="en-US"/>
              </w:rPr>
              <w:t>A</w:t>
            </w:r>
            <w:r>
              <w:rPr/>
              <w:t>279581, цвет ч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чное предло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 от 26.06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универсал, джип </w:t>
            </w: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AHOE</w:t>
            </w:r>
            <w:r>
              <w:rPr/>
              <w:t xml:space="preserve">, </w:t>
            </w:r>
            <w:r>
              <w:rPr>
                <w:lang w:val="en-US"/>
              </w:rPr>
              <w:t>VIN</w:t>
            </w:r>
            <w:r>
              <w:rPr/>
              <w:t xml:space="preserve"> 1</w:t>
            </w:r>
            <w:r>
              <w:rPr>
                <w:lang w:val="en-US"/>
              </w:rPr>
              <w:t>GNEK</w:t>
            </w:r>
            <w:r>
              <w:rPr/>
              <w:t>13</w:t>
            </w:r>
            <w:r>
              <w:rPr>
                <w:lang w:val="en-US"/>
              </w:rPr>
              <w:t>TX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 xml:space="preserve">282231, 2003г.в., № двигателя </w:t>
            </w: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>282231, шасси № 1</w:t>
            </w:r>
            <w:r>
              <w:rPr>
                <w:lang w:val="en-US"/>
              </w:rPr>
              <w:t>GNEK</w:t>
            </w:r>
            <w:r>
              <w:rPr/>
              <w:t>13</w:t>
            </w:r>
            <w:r>
              <w:rPr>
                <w:lang w:val="en-US"/>
              </w:rPr>
              <w:t>TX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>282231, цвет ч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чное предло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 от 26.06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08"/>
                <w:tab w:val="left" w:pos="720" w:leader="none"/>
              </w:tabs>
              <w:spacing w:lineRule="auto" w:line="240" w:before="0" w:after="120"/>
              <w:rPr/>
            </w:pPr>
            <w:r>
              <w:rPr/>
              <w:t>3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tLeast" w:line="200"/>
              <w:jc w:val="left"/>
              <w:rPr/>
            </w:pPr>
            <w:r>
              <w:rPr>
                <w:sz w:val="24"/>
              </w:rPr>
              <w:t xml:space="preserve">Нежилое здание - столовая, </w:t>
            </w:r>
            <w:r>
              <w:rPr>
                <w:color w:val="000000"/>
                <w:sz w:val="24"/>
              </w:rPr>
              <w:t>литер Б-12, площадью 1202,7 кв.м.  кадастровый номер 25:29:000000:4283, расположенное по</w:t>
            </w:r>
            <w:r>
              <w:rPr>
                <w:sz w:val="24"/>
              </w:rPr>
              <w:t xml:space="preserve"> адресу: Приморский край, г. Дальнереченск, ул. Тополиная, 7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И-100, площадью 64,1 кв.м.,  кадастровый номер 25:29:000000:4211, расположенное по адресу: Приморский край, г.Дальнереченск, ул. Тополиная, 1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/>
            </w:pPr>
            <w:r>
              <w:rPr>
                <w:color w:val="000000"/>
              </w:rPr>
      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5 раз, торги признаны несостоявшимися в связи с отсутствием заявок. Объект включен в прогнозный план приватизации н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— хранилище техники, литер А-110, площадью 172,4 кв.м., кадастровый номер 25:29:000000:4467 расположенное по адресу: Приморский край, г.Дальнереченск, ул. Автомобильная, 13, с земельным участ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выставлялся на торги в связи с проведением кадастровых работ на земельный участок, занимаемый данным объектом. Включен в прогнозный план приватизации на 2015 г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азармы, № 321, общая площадь 2554,5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столовой, № 8, общая площадь 1631,1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луба, № 35, общая площадь 1596,6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 из плана приватизации решением Думы ДГО от 29.04.2014г. № 35 (поврежден пожаро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хранилища, № 258, общая площадь 637,3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склада, № 287, общая площадь 254,5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вался на аукционе, способом публичное предложение 2 раза, продажа способом без объявления цены признана несостоявшейся, т. к. ни одно предложение о цене приобретения имущества не было принято к рассмотрению. Снят с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пункта технического обслуживания, № 244, общая площадь 290,8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отельной, № 261, общая площадь 1553 кв.м., местоположение: г. Дальнереченск,  п. Кольцевое, в/г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лечебного корпуса, № 339, общая площадь 4025,7 кв.м., местоположение: г. Дальнереченск, п. Кольцевое, в/г №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хранилища, № 343, общая площадь 782,4 кв.м., местоположение: г. Дальнереченск, п. Кольцевое, в/г №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азармы, № 402, общая площадь 6086 кв.м., местоположение: г. Дальнереченск,  с. Лазо, в/г №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склада, № 337, общая площадь 352 кв.м., местоположение: г. Дальнереченск,  с. Лазо, в/г №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отельной, № 237, общая площадь 329,2 кв.м., местоположение: г. Дальнереченск,  с. Лазо, в/г №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7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хранилища, № 89, общая площадь 1968,9 кв.м., местоположение: г. Дальнереченск, в/г №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4 раза, торги признаны несостоявшимися в связи с отсутствием заявок. Снят с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хранилища, № 92, общая площадь 2362,2 кв.м., местоположение: г. Дальнереченск, в/г №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4 раза, торги признаны несостоявшимися в связи с отсутствием заявок. Снят с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склада, № 123, общая площадь 494,9 кв.м., местоположение: г. Дальнереченск, в/г №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ыставлялся на аукцион 4 раза, торги признаны несостоявшимися в связи с отсутствием заявок. Снят с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склада, № 59, общая площадь 240,6 кв.м., местоположение: г. Дальнереченск, в/г №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1 от 27.02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продавался на аукционе, способом публичное предложение, способом без объявления цены 2 раза, продажи признаны несостоявшимися </w:t>
            </w:r>
            <w:r>
              <w:rPr>
                <w:bCs/>
                <w:color w:val="000000"/>
              </w:rPr>
              <w:t>в связи с отсутствием заявок</w:t>
            </w:r>
            <w:r>
              <w:rPr/>
              <w:t>. Снят с торг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 с земельным участком, занимаемым объектом и необходимым для его использования, площадью 4717 кв.м., кадастровый номер 25:29:010102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2 от 28.03.2014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8.201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казармы, инв. № 2, общая площадь 1921,6 кв.м., местоположение: г. Дальнереченск,  в/г 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5 от 29.04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троительный материал от демонтажа списанного здания бани, инв № 182, общая площадь 314,3 кв.м., местоположение: г.Дальнереченск, с. Лазо, в/г №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5 от 29.04.2014г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приватиз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было продано муниципальное имущество и заключены договоры купли-продажи на общую сумму 10 080,0 тыс. руб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>Дальнереченского городского округа                                                            С.Н. Газдик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7:00Z</dcterms:created>
  <dc:creator>user20</dc:creator>
  <dc:description/>
  <cp:keywords/>
  <dc:language>en-US</dc:language>
  <cp:lastModifiedBy>duma03</cp:lastModifiedBy>
  <cp:lastPrinted>2015-02-19T09:54:00Z</cp:lastPrinted>
  <dcterms:modified xsi:type="dcterms:W3CDTF">2015-02-25T05:32:00Z</dcterms:modified>
  <cp:revision>9</cp:revision>
  <dc:subject/>
  <dc:title> </dc:title>
</cp:coreProperties>
</file>