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____________ 2014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муниципального имущества на 2014 год</w:t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21.12.2001 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 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прогнозный план приватизации муниципального имущества на 2014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                 М.Ю. Филип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от __________ 2014 г. № 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огнозный пл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иватизации муниципального имущества на 2014 г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7"/>
        <w:gridCol w:w="20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помещения, общей площадью 38,0 кв.м., номера на поэтажном плане 1, 2, 3, расположенные на третьем этаже в здании по адресу: г.Дальнереченск, ул. Уссурийская, 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Автомобиль легковой (седан) </w:t>
            </w:r>
            <w:r>
              <w:rPr>
                <w:bCs/>
                <w:sz w:val="26"/>
                <w:szCs w:val="26"/>
                <w:lang w:val="en-US"/>
              </w:rPr>
              <w:t>MERCEDES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BEN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S</w:t>
            </w:r>
            <w:r>
              <w:rPr>
                <w:bCs/>
                <w:sz w:val="26"/>
                <w:szCs w:val="26"/>
              </w:rPr>
              <w:t>500</w:t>
            </w:r>
            <w:r>
              <w:rPr>
                <w:bCs/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</w:rPr>
              <w:t>2201751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279581, 2002 г.в., № двигателя 11396030365477, кузов №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</w:rPr>
              <w:t>2201751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279581, цвет черны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 легковой универсал, джип </w:t>
            </w:r>
            <w:r>
              <w:rPr>
                <w:bCs/>
                <w:sz w:val="26"/>
                <w:szCs w:val="26"/>
                <w:lang w:val="en-US"/>
              </w:rPr>
              <w:t>CHEVROLET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TAHOE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1</w:t>
            </w:r>
            <w:r>
              <w:rPr>
                <w:sz w:val="26"/>
                <w:szCs w:val="26"/>
                <w:lang w:val="en-US"/>
              </w:rPr>
              <w:t>GNEK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>TX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282231, 2003г.в., № двигателя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82231, шасси № 1</w:t>
            </w:r>
            <w:r>
              <w:rPr>
                <w:sz w:val="26"/>
                <w:szCs w:val="26"/>
                <w:lang w:val="en-US"/>
              </w:rPr>
              <w:t>GNEK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>TX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82231, цвет черный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tLeast" w:line="200"/>
              <w:rPr/>
            </w:pPr>
            <w:r>
              <w:rPr>
                <w:sz w:val="26"/>
                <w:szCs w:val="26"/>
              </w:rPr>
              <w:t xml:space="preserve">Нежилое здание - столовая, </w:t>
            </w:r>
            <w:r>
              <w:rPr>
                <w:color w:val="000000"/>
                <w:sz w:val="26"/>
                <w:szCs w:val="26"/>
              </w:rPr>
              <w:t>литер Б-12, площадью 1202,7 кв.м.  кадастровый номер 25:29:000000:4283, расположенное по</w:t>
            </w:r>
            <w:r>
              <w:rPr>
                <w:sz w:val="26"/>
                <w:szCs w:val="26"/>
              </w:rPr>
              <w:t xml:space="preserve"> адресу: Приморский край, г. Дальнереченск, ул. Тополиная, 7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И-100, площадью 64,1 кв.м.,  кадастровый номер 25:29:000000:4211, расположенное по адресу: Приморский край, г.Дальнереченск, ул. Тополиная, 1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— хранилище техники, литер А-110, площадью 172,4 кв.м., кадастровый номер 25:29:000000:4467 расположенное по адресу: Приморский край, г.Дальнереченск, ул. Автомобильная, 13, с земельным участком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казармы, № 321, общая площадь 2554,5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столовой, № 8, общая площадь 1631,1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клуба, № 35, общая площадь 1596,6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хранилища, № 258, общая площадь 637,3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склада, № 287, общая площадь 254,5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пункта технического обслуживания, № 244, общая площадь 290,8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котельной, № 261, общая площадь 1553 кв.м., местоположение: г. Дальнереченск,  п. Кольцевое, в/г №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лечебного корпуса, № 339, общая площадь 4025,7 кв.м., местоположение: г. Дальнереченск, п. Кольцевое, в/г №1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хранилища, № 343, общая площадь 782,4 кв.м., местоположение: г. Дальнереченск, п. Кольцевое, в/г №1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казармы, № 402, общая площадь 6086 кв.м., местоположение: г. Дальнереченск,  с. Лазо, в/г №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склада, № 337, общая площадь 352 кв.м., местоположение: г. Дальнереченск,  с. Лазо, в/г №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котельной, № 237, общая площадь 329,2 кв.м., местоположение: г. Дальнереченск,  с. Лазо, в/г №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хранилища, № 89, общая площадь 1968,9 кв.м., местоположение: г. Дальнереченск, в/г №2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хранилища, № 92, общая площадь 2362,2 кв.м., местоположение: г. Дальнереченск, в/г №2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склада, № 123, общая площадь 494,9 кв.м., местоположение: г. Дальнереченск, в/г №2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й материал от демонтажа списанного здания склада, № 59, общая площадь 240,6 кв.м., местоположение: г. Дальнереченск, в/г №2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701" w:right="707" w:gutter="0" w:header="0" w:top="540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8:00Z</dcterms:created>
  <dc:creator>user20</dc:creator>
  <dc:description/>
  <cp:keywords/>
  <dc:language>en-US</dc:language>
  <cp:lastModifiedBy>user09</cp:lastModifiedBy>
  <cp:lastPrinted>2014-02-18T12:48:00Z</cp:lastPrinted>
  <dcterms:modified xsi:type="dcterms:W3CDTF">2014-02-18T02:48:00Z</dcterms:modified>
  <cp:revision>2</cp:revision>
  <dc:subject/>
  <dc:title> </dc:title>
</cp:coreProperties>
</file>