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22"/>
        <w:gridCol w:w="1985"/>
        <w:gridCol w:w="283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.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я депутатов Думы Дальнереченского городского округа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. Внести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Приложение 2 к решению Думы Дальнереченского городского округа изложить в следующей редакции:</w:t>
      </w:r>
    </w:p>
    <w:p>
      <w:pPr>
        <w:pStyle w:val="Normal"/>
        <w:ind w:left="6840" w:hanging="0"/>
        <w:rPr>
          <w:szCs w:val="28"/>
        </w:rPr>
      </w:pPr>
      <w:r>
        <w:rPr>
          <w:szCs w:val="28"/>
        </w:rPr>
        <w:t xml:space="preserve">«Приложение 2 </w:t>
      </w:r>
    </w:p>
    <w:p>
      <w:pPr>
        <w:pStyle w:val="Normal"/>
        <w:ind w:left="6840" w:hanging="0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6840" w:hanging="0"/>
        <w:rPr>
          <w:szCs w:val="28"/>
        </w:rPr>
      </w:pPr>
      <w:r>
        <w:rPr>
          <w:szCs w:val="28"/>
        </w:rPr>
        <w:t xml:space="preserve">Дальнереченского </w:t>
      </w:r>
    </w:p>
    <w:p>
      <w:pPr>
        <w:pStyle w:val="Normal"/>
        <w:ind w:left="6840" w:hanging="0"/>
        <w:rPr>
          <w:szCs w:val="28"/>
        </w:rPr>
      </w:pPr>
      <w:r>
        <w:rPr>
          <w:szCs w:val="28"/>
        </w:rPr>
        <w:t xml:space="preserve">городского округа </w:t>
      </w:r>
    </w:p>
    <w:p>
      <w:pPr>
        <w:pStyle w:val="Normal"/>
        <w:ind w:left="6840" w:hanging="0"/>
        <w:rPr>
          <w:szCs w:val="28"/>
        </w:rPr>
      </w:pPr>
      <w:r>
        <w:rPr>
          <w:szCs w:val="28"/>
        </w:rPr>
        <w:t xml:space="preserve">от 10.09.2012 г. № 77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еречень наказов избирателей депутатам </w:t>
      </w:r>
    </w:p>
    <w:p>
      <w:pPr>
        <w:pStyle w:val="Normal"/>
        <w:ind w:firstLine="720"/>
        <w:jc w:val="center"/>
        <w:rPr/>
      </w:pPr>
      <w:r>
        <w:rPr/>
        <w:t>Думы Дальнереченского городского округа на 2014 год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320"/>
        <w:gridCol w:w="10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О депута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ъем ср-в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исполни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В.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Благоустройство придомовой территории между домами ул. Г.Даманского, 34, ул. Г.Даманского, 36</w:t>
            </w:r>
            <w:r>
              <w:rPr>
                <w:sz w:val="24"/>
                <w:szCs w:val="24"/>
                <w:vertAlign w:val="superscript"/>
              </w:rPr>
              <w:t>а</w:t>
            </w:r>
            <w:r>
              <w:rPr>
                <w:sz w:val="24"/>
                <w:szCs w:val="24"/>
              </w:rPr>
              <w:t xml:space="preserve"> и ул. Ленина,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 В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ул. Г.Даманского, 6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ул. Победы, 1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 аварийного дерева по адресу: ул. Победы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енко М.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по ул. Ленина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 О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по адресу: ул. Уссурийская, 48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по адресу: ул. М. Личенко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 Ю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кон в здании МБОУ СОШ № 2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мостки вокруг многоквартирного дома по ул. Калинина, 27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ой дорожки, укладка бортовых бетонных камней по ул. Милицейская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ой площадки по ул. Милицейская, 35, ул. Трудовая, 21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домовых территорий ул. Милицейская, 35, ул. Ленина, 30, ул. Красногвардейская, 39, ул. Свободы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ешко Л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по ул. Энгельс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ий Л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«Парка семь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С.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и ремонт уличного освещения на избирательном округе № 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а Е.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ул. Татаринцева (от ул. Шевчука до Белой речки)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лов в здании МБОУ Средняя школа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унец С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для секции бокса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для секции рукопашного боя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для секции киокусинкай карате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 по ул. Пионерской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домовой территории по адресу: ул. Промышленная, 6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Обустройство трубного перехода по пер. Прямому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водного рва по ул.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йчук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Ремонт и установка уличного освещения на избирательном округе № 11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для установки детской площадки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ая валка деревье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Н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ыпка и грейдирование дорог ул.ул. Архаринская, Таврическая, Южная, Советская, Новая, Западная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сквера по ул. Флегонтова (установка скамеек, урн, песочницы)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 в здании МБУ СОШ № 6 (пластиковые в количестве 2 шт.)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свещения по ул. Запад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А.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ул. Советская (р-н Крупозавода)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зка кюветов, подсыпка ПГС ул. Первомайская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етской площадки по ул. Графская 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8 щитов с почтовыми ящ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улич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кин А.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ой площадки по адресу: ул. Пушкина, 4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уличного освещения по ул.ул. Пушкина, Центр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 В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по адресу: ул. Владивостокская, 1а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зка кюветов по ул. Декаб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ь Т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 по ул. Владивостокская, 7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изводственной электрической печи для детского сада № 12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итьевого колодца по ул. Зеленая, 30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канализации в подвале многоквартирного дома по адресу: ул. Кошев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на Г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 в СОШ № 5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с. Лаз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рян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 в СОШ № 5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орог с. Грушевое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 в здании клуба с. Груше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уличного освещения р-на Мясокомбин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</w:tbl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городского округа, </w:t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председатель Думы </w:t>
        <w:tab/>
        <w:tab/>
        <w:tab/>
        <w:tab/>
        <w:tab/>
        <w:tab/>
        <w:t xml:space="preserve">          М.Ю. Фи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31:00Z</dcterms:created>
  <dc:creator>user09</dc:creator>
  <dc:description/>
  <cp:keywords/>
  <dc:language>en-US</dc:language>
  <cp:lastModifiedBy>user09</cp:lastModifiedBy>
  <cp:lastPrinted>2014-02-20T17:23:00Z</cp:lastPrinted>
  <dcterms:modified xsi:type="dcterms:W3CDTF">2014-02-24T05:14:00Z</dcterms:modified>
  <cp:revision>19</cp:revision>
  <dc:subject/>
  <dc:title> </dc:title>
</cp:coreProperties>
</file>