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835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/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1pt" filled="f" o:ole="">
                  <v:imagedata r:id="rId3" o:title=""/>
                </v:shape>
                <o:OLEObject Type="Embed" ProgID="" ShapeID="ole_rId2" DrawAspect="Content" ObjectID="_1677059509" r:id="rId2"/>
              </w:object>
            </w:r>
          </w:p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</w:r>
          </w:p>
          <w:p>
            <w:pPr>
              <w:pStyle w:val="Heading1"/>
              <w:spacing w:before="108" w:after="200"/>
              <w:rPr>
                <w:b w:val="false"/>
                <w:b w:val="false"/>
                <w:color w:val="000000"/>
                <w:spacing w:val="94"/>
                <w:sz w:val="32"/>
              </w:rPr>
            </w:pPr>
            <w:r>
              <w:rPr>
                <w:b w:val="false"/>
                <w:color w:val="000000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pacing w:val="70"/>
                <w:sz w:val="32"/>
              </w:rPr>
            </w:pPr>
            <w:r>
              <w:rPr>
                <w:b w:val="false"/>
                <w:color w:val="000000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pacing w:val="70"/>
                <w:sz w:val="32"/>
              </w:rPr>
            </w:pPr>
            <w:r>
              <w:rPr>
                <w:b w:val="false"/>
                <w:color w:val="000000"/>
                <w:spacing w:val="70"/>
                <w:sz w:val="32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  <w:szCs w:val="32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Положения </w:t>
            </w:r>
          </w:p>
          <w:p>
            <w:pPr>
              <w:pStyle w:val="Constitle"/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процедурах и критериях предоставления земельных участков,    для целей, не связанных со строительством, на территории Дальнереченского городского окру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1 статьи 34 Земельного кодекса Российской Федерации, пунктом 10 статьи 3  Федерального закона от 25.10.2001 N 137-ФЗ "О введении в действие Земельного кодекса Российской Федерации",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00"/>
          </w:rPr>
          <w:t>Закона</w:t>
        </w:r>
      </w:hyperlink>
      <w:r>
        <w:rPr>
          <w:sz w:val="28"/>
          <w:szCs w:val="28"/>
        </w:rPr>
        <w:t xml:space="preserve"> Приморского края от 29 декабря 2003 года N 90-КЗ "О регулировании земельных отношений в Приморском крае", Устава Дальнереченского городского округа, в целях эффективного использования земель  Дума Дальнереченского городск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93040</wp:posOffset>
                </wp:positionV>
                <wp:extent cx="1598930" cy="227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7.9pt;mso-wrap-distance-left:9.05pt;mso-wrap-distance-right:9.05pt;mso-wrap-distance-top:0pt;mso-wrap-distance-bottom:0pt;margin-top:15.2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оцедурах и критериях предоставления земельных участков, для целей, не связанных со строительством, на территории Дальнереченского городского округ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Думы Дальнереченского городского округа от 05.03.2010 г.                       № 19 «Об утверждении Положения «О порядке предоставления земельных участков для целей, не связанных со строительством, находящихся на территории Дальнереченского городского округа» считать утратившим сил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Председатель Думы</w:t>
        <w:tab/>
        <w:tab/>
        <w:tab/>
        <w:tab/>
        <w:tab/>
        <w:t xml:space="preserve">                М.Ю. Филипенк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5529" w:leader="none"/>
        </w:tabs>
        <w:spacing w:before="0" w:after="0"/>
        <w:ind w:left="4956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2013 г.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цедурах и критериях предоставления земельных участков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целей не связанных со строительством, на территории Дальнереченского городского округа</w:t>
      </w:r>
    </w:p>
    <w:p>
      <w:pPr>
        <w:pStyle w:val="Normal"/>
        <w:autoSpaceDE w:val="false"/>
        <w:spacing w:before="108" w:after="108"/>
        <w:jc w:val="center"/>
        <w:rPr>
          <w:sz w:val="28"/>
          <w:szCs w:val="28"/>
        </w:rPr>
      </w:pPr>
      <w:bookmarkStart w:id="0" w:name="sub_100"/>
      <w:bookmarkEnd w:id="0"/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35"/>
        <w:jc w:val="both"/>
        <w:rPr>
          <w:color w:val="2B2B2B"/>
          <w:sz w:val="28"/>
          <w:szCs w:val="28"/>
        </w:rPr>
      </w:pPr>
      <w:bookmarkStart w:id="1" w:name="sub_100"/>
      <w:bookmarkStart w:id="2" w:name="sub_11"/>
      <w:bookmarkEnd w:id="1"/>
      <w:bookmarkEnd w:id="2"/>
      <w:r>
        <w:rPr>
          <w:sz w:val="28"/>
          <w:szCs w:val="28"/>
        </w:rPr>
        <w:t xml:space="preserve">1.1. Настоящее Положение разработано в соответствии с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ей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34</w:t>
        </w:r>
      </w:hyperlink>
      <w:r>
        <w:rPr>
          <w:sz w:val="28"/>
          <w:szCs w:val="28"/>
        </w:rPr>
        <w:t xml:space="preserve"> Земельного кодекса Российской Федерации и устанавливает процедуры и критерии предоставления земельных участков, находящихся в собственности Дальнереченского городского округа (далее - муниципальной собственности) и земельных участков, государственная собственность на которые не разграничена (далее – земельные участки), в том числе порядок рассмотрения заявлений и принятия решений о предоставлении земельных участков, для целей, не связанных со строительством, на территории  Дальнереченского городского округа.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bookmarkStart w:id="3" w:name="sub_11"/>
      <w:bookmarkStart w:id="4" w:name="sub_1111"/>
      <w:bookmarkStart w:id="5" w:name="sub_12"/>
      <w:bookmarkEnd w:id="3"/>
      <w:bookmarkEnd w:id="4"/>
      <w:bookmarkEnd w:id="5"/>
      <w:r>
        <w:rPr>
          <w:color w:val="2B2B2B"/>
          <w:sz w:val="28"/>
          <w:szCs w:val="28"/>
        </w:rPr>
        <w:t>1.2. Предоставление земельных участков для целей, не связанных со строительством (далее – предоставление земельных участков), осуществляется на принципах эффективности, справедливости, публичности, открытости и прозрачности установленных процедур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Настоящее Положение применяется при предоставлении земельных участков для целей, не связанных со строительством, распоряжение которыми осуществляют органы местного самоуправления в соответствии с требованиями законодательства Российской Федерации.</w:t>
      </w:r>
    </w:p>
    <w:p>
      <w:pPr>
        <w:pStyle w:val="Normal"/>
        <w:shd w:fill="FFFFFF" w:val="clear"/>
        <w:ind w:firstLine="735"/>
        <w:jc w:val="both"/>
        <w:rPr/>
      </w:pPr>
      <w:r>
        <w:rPr>
          <w:color w:val="2B2B2B"/>
          <w:sz w:val="28"/>
          <w:szCs w:val="28"/>
        </w:rPr>
        <w:t>1.3. Уполномоченным органом по предоставлению земельных участков для целей, не связанных со строительством, является администрация</w:t>
      </w:r>
      <w:r>
        <w:rPr>
          <w:sz w:val="28"/>
          <w:szCs w:val="28"/>
        </w:rPr>
        <w:t xml:space="preserve"> Дальнереченского городского округа</w:t>
      </w:r>
      <w:r>
        <w:rPr>
          <w:color w:val="2B2B2B"/>
          <w:sz w:val="28"/>
          <w:szCs w:val="28"/>
        </w:rPr>
        <w:t xml:space="preserve"> (далее – администрация).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Решение о предоставлении земельных участков для целей, не связанных со строительством, принимает глава администрации Дальнереченского городского округа.</w:t>
      </w:r>
    </w:p>
    <w:p>
      <w:pPr>
        <w:pStyle w:val="Normal"/>
        <w:autoSpaceDE w:val="false"/>
        <w:ind w:firstLine="690"/>
        <w:jc w:val="both"/>
        <w:rPr>
          <w:color w:val="2B2B2B"/>
          <w:sz w:val="28"/>
          <w:szCs w:val="28"/>
        </w:rPr>
      </w:pPr>
      <w:bookmarkStart w:id="6" w:name="sub_1114"/>
      <w:bookmarkEnd w:id="6"/>
      <w:r>
        <w:rPr>
          <w:sz w:val="28"/>
          <w:szCs w:val="28"/>
        </w:rPr>
        <w:t>1.4. Предметом предоставления является земельный участок как объект земельных отношений - часть поверхности земли, (в том числе поверхностный почвенный слой) границы, которой описаны и удостоверены в установленном порядке уполномоченным государственным органом, а также все, что находится над и под поверхностью земельного участка, если иное не предусмотрено федеральными законами.</w:t>
      </w:r>
    </w:p>
    <w:p>
      <w:pPr>
        <w:pStyle w:val="Normal"/>
        <w:shd w:fill="FFFFFF" w:val="clear"/>
        <w:ind w:firstLine="735"/>
        <w:jc w:val="both"/>
        <w:rPr/>
      </w:pPr>
      <w:bookmarkStart w:id="7" w:name="sub_1114"/>
      <w:bookmarkEnd w:id="7"/>
      <w:r>
        <w:rPr>
          <w:color w:val="2B2B2B"/>
          <w:sz w:val="28"/>
          <w:szCs w:val="28"/>
        </w:rPr>
        <w:t xml:space="preserve">1.5. Земельные участки для целей, не связанных со строительством, предоставляются </w:t>
      </w:r>
      <w:r>
        <w:rPr>
          <w:sz w:val="28"/>
          <w:szCs w:val="28"/>
        </w:rPr>
        <w:t xml:space="preserve">гражданам, индивидуальным предпринимателям и юридическим лицам </w:t>
      </w:r>
      <w:r>
        <w:rPr>
          <w:color w:val="2B2B2B"/>
          <w:sz w:val="28"/>
          <w:szCs w:val="28"/>
        </w:rPr>
        <w:t>в собственность или  аренду, а также в постоянное (бессрочное) и безвозмездное срочное пользование лицам, указанным в пункте 1 статьи 20 Земельного кодекса Российской Федерации, в пункте 1 статьи 24  Земельного кодекса РФ.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bookmarkStart w:id="8" w:name="sub_1116"/>
      <w:bookmarkEnd w:id="8"/>
      <w:r>
        <w:rPr>
          <w:color w:val="2B2B2B"/>
          <w:sz w:val="28"/>
          <w:szCs w:val="28"/>
        </w:rPr>
        <w:t xml:space="preserve">1.6. Предоставление земельных участков в собственность, аренду юридическим и физическим лицам осуществляется за плату в соответствии с федеральным законодательством. Предоставление земельных участков в собственность граждан и юридических лиц может осуществляться бесплатно в случаях, предусмотренных Земельным кодексом Российской Федерации, федеральными законами и законами Приморского края. 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осуществляется  без проведения торгов и с проведением торгов.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 xml:space="preserve">1.7. Предоставление гражданам и юридическим лицам в собственность или аренду земельных участков из земель сельскохозяйственного назначения для личного подсобного и дачного хозяйства, садоводства, огородничества и животноводства регулируется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 и иными федеральными законами.  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сельскохозяйственного назначения осуществляется в соответствии с Федеральным законом от 24.07.2002 N 101-ФЗ "Об обороте земель сельскохозяйственного назначения" и настоящим Положением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.8. Управление архитектуры и градостроительства (далее - УАиГ) ведет учет находящихся в муниципальной собственности земельных участков, предоставленных в соответствии с настоящим Положением.</w:t>
      </w:r>
    </w:p>
    <w:p>
      <w:pPr>
        <w:pStyle w:val="Normal"/>
        <w:ind w:firstLine="735"/>
        <w:jc w:val="both"/>
        <w:rPr>
          <w:sz w:val="28"/>
          <w:szCs w:val="28"/>
        </w:rPr>
      </w:pPr>
      <w:bookmarkStart w:id="9" w:name="sub_1116"/>
      <w:bookmarkEnd w:id="9"/>
      <w:r>
        <w:rPr>
          <w:sz w:val="28"/>
          <w:szCs w:val="28"/>
        </w:rPr>
        <w:t xml:space="preserve">1.9. Земельные участки для размещения временных объектов предоставляются только в аренду. </w:t>
      </w:r>
    </w:p>
    <w:p>
      <w:pPr>
        <w:pStyle w:val="Normal"/>
        <w:ind w:firstLine="73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Договор аренды земельного участка, предоставленного для целей, не связанных со строительством заключается на срок, определенный таким договором.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firstLine="735"/>
        <w:jc w:val="both"/>
        <w:rPr>
          <w:color w:val="2B2B2B"/>
          <w:sz w:val="28"/>
          <w:szCs w:val="28"/>
        </w:rPr>
      </w:pPr>
      <w:bookmarkStart w:id="10" w:name="sub_1111"/>
      <w:bookmarkStart w:id="11" w:name="sub_12"/>
      <w:bookmarkStart w:id="12" w:name="sub_14"/>
      <w:bookmarkStart w:id="13" w:name="sub_17"/>
      <w:bookmarkEnd w:id="10"/>
      <w:bookmarkEnd w:id="11"/>
      <w:bookmarkEnd w:id="12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1.11. Земельные участки общего пользования, занятые площадями, улицами, проездами, тротуарами, автомобильными дорогами, скверами, набережными, водоемами, пляжами и другими объектами, приватизации не подлежат.</w:t>
      </w:r>
    </w:p>
    <w:p>
      <w:pPr>
        <w:pStyle w:val="Normal"/>
        <w:ind w:firstLine="735"/>
        <w:jc w:val="both"/>
        <w:rPr>
          <w:sz w:val="28"/>
          <w:szCs w:val="28"/>
        </w:rPr>
      </w:pPr>
      <w:bookmarkStart w:id="14" w:name="sub_14"/>
      <w:bookmarkEnd w:id="14"/>
      <w:r>
        <w:rPr>
          <w:color w:val="2B2B2B"/>
          <w:sz w:val="28"/>
          <w:szCs w:val="28"/>
        </w:rPr>
        <w:t>1.12. В соответствии с настоящим Положением земельные участки предоставляются для целей, не связанных со строительством, в том числе для: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 xml:space="preserve">1)  установки стационарных объектов мелкорозничной сети,  общественного питания, бытового обслуживания населения-  павильоны и киоски;  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2) установки торговых павильонов, совмещенных с остановочными пунктами общественного пассажирского транспорта;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3) установки некапитальных сооружений, не относящихся к объектам мелкорозничной сети: каркасные конструкции, модули и.т.п.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мещения  автостоянок для постоянного и временного хранения автотранспортных средств на возмездной основе;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5) установки металлических гаражей без фундамента для хранения автотранспортных средств, находящихся в персональном пользовании инвалидов с нарушениями функций опорно-двигательного аппарата, лично управляющими такими автотранспортными средствами, по возможности, вблизи места жительства заявителя;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6)   установки отдельно стоящих указательных конструкций;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7)  размещения площадок открытых складов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8)  оборудования учебных полигонов,  автодромов  и др.;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 xml:space="preserve"> </w:t>
      </w:r>
      <w:r>
        <w:rPr>
          <w:color w:val="2B2B2B"/>
          <w:sz w:val="28"/>
          <w:szCs w:val="28"/>
        </w:rPr>
        <w:t>9) пунктов сбора черных и цветных металлов, прочих погрузо-разгрузочных площадок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    благоустройства территории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) организации проезда и (или) подхода к принадлежащему заявителю объекту(ам) недвижимого имущества;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ведения личного подсобного хозяйства (полевой участок), садоводства, животноводства, огородничества, сенокошения, выпаса скота;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 строящихся объектов недвижимости: 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-  для организации строительного производства в соответствии с проектом организации строительства (ПОС) на период строительства объекта (в аренду на срок предоставления земельного участка под объект основного строительства);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- складирования строительных материалов (без объектов капитального строительства) на период строительства;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4) эксплуатируемых объектов недвижимости: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обслуживания  индивидуальных жилых домов, в том числе для размещения временных хозяйственных построек; 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- для обслуживания многоквартирных жилых домов, блокированных жилых домов с учетом их типа и на основании действующих норм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1.13. Земельные участки, предоставленные для целей, не связанных со строительством, могут быть использованы только под цели, не связанные со строительством. Условием предоставления гражданам и юридическим лицам земельных участков для целей, не связанных со строительством, является запрет на изменение разрешенного использования земельного участка под строительство объекта капитального строительства. 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1.14. Решение о предоставлении земельных участков для целей, не связанных со строительством, принимается исходя из экономической целесообразности, инвестиционной привлекательности земельного участка, а также видов его разрешенного использования.</w:t>
      </w:r>
    </w:p>
    <w:p>
      <w:pPr>
        <w:pStyle w:val="Normal"/>
        <w:ind w:firstLine="7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органов местного самоуправления</w:t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едоставлении  земельных участков для целей, </w:t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связанных со строительством </w:t>
      </w:r>
    </w:p>
    <w:p>
      <w:pPr>
        <w:pStyle w:val="Normal"/>
        <w:ind w:firstLine="7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2.1. Полномочия Думы Дальнереченского городского округа при предоставлении земельных участков для целей, не связанных со строительством: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Дума Дальнереченского городского округа  утверждает в соответствии с земельным законодательством Положение о процедурах и критериях предоставления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земельных участков, для целей, не связанных со строительством, на территории Дальнереченского городского округа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2.2. Полномочия администрации Дальнереченского городского округа при предоставлении земельных участков для целей, не связанных со строительством: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Администрация Дальнереченского городского округа: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о предоставлении земельных участков для целей, не связанных со строительством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ю и проведение торгов (конкурсов, аукционов) по продаже земельных участков или права на заключение договоров аренды земельных участков;</w:t>
      </w:r>
    </w:p>
    <w:p>
      <w:pPr>
        <w:pStyle w:val="Normal"/>
        <w:tabs>
          <w:tab w:val="clear" w:pos="708"/>
          <w:tab w:val="left" w:pos="72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ет иные решения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72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2.3. Полномочия главы администрации Дальнереченского городского округа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2.3.1. Глава администрации Дальнереченского городского округа  при предоставлении земельных участков для целей, не связанных со строительством: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издает правовые акты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создает совещательный орган (межведомственную комиссию) для рассмотрения возможности предоставления земельных участков для целей, не связанных со строительством, в целях повышения эффективности, справедливости и прозрачности процедуры предоставления земельных участков:</w:t>
      </w:r>
    </w:p>
    <w:p>
      <w:pPr>
        <w:pStyle w:val="Normal"/>
        <w:tabs>
          <w:tab w:val="clear" w:pos="708"/>
          <w:tab w:val="left" w:pos="54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2.4. Полномочия  УАиГ: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заявления о предоставлении земельных участков для целей, не связанных со строительством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сбор информации о заявленных земельных участках и подготавливает документы для рассмотрения на межведомственной комиссии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уведомляет заявителей о возможном предоставлении земельного участка или направляет мотивированный отказ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 обеспечивает подготовку информации о земельных участках, которые предоставляются для целей, не связанных со строительством, и заблаговременную публикацию такой информации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границы земельных участков и   подготавливает  проекты постановлений администрации Дальнереченского городского округа об утверждении схемы расположения земельных участков на кадастровом плане территорий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проекты постановлений администрации Дальнереченского городского округа о предоставлении земельных участков, для целей, не связанных со строительством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проекты договоров купли-продажи и аренды земельных участков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5"/>
        <w:jc w:val="center"/>
        <w:rPr>
          <w:sz w:val="28"/>
          <w:szCs w:val="28"/>
        </w:rPr>
      </w:pPr>
      <w:bookmarkStart w:id="15" w:name="sub_17"/>
      <w:bookmarkStart w:id="16" w:name="sub_27"/>
      <w:bookmarkEnd w:id="15"/>
      <w:bookmarkEnd w:id="16"/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Общие правила предоставления земельных участков</w:t>
      </w:r>
    </w:p>
    <w:p>
      <w:pPr>
        <w:pStyle w:val="Normal"/>
        <w:shd w:fill="FFFFFF" w:val="clear"/>
        <w:ind w:firstLine="7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bookmarkStart w:id="17" w:name="sub_24"/>
      <w:bookmarkEnd w:id="17"/>
      <w:r>
        <w:rPr>
          <w:sz w:val="28"/>
          <w:szCs w:val="28"/>
        </w:rPr>
        <w:t xml:space="preserve">3.1. В целях рассмотрения вопросов, связанных с предоставлением земельных участков для целей, не связанных со строительством, </w:t>
      </w:r>
      <w:bookmarkStart w:id="18" w:name="__DdeLink__41_640950367"/>
      <w:r>
        <w:rPr>
          <w:sz w:val="28"/>
          <w:szCs w:val="28"/>
        </w:rPr>
        <w:t>организации и проведения торгов по продаже земельных участков или права на заключение договоров аренды земельных участков</w:t>
      </w:r>
      <w:bookmarkEnd w:id="18"/>
      <w:r>
        <w:rPr>
          <w:sz w:val="28"/>
          <w:szCs w:val="28"/>
        </w:rPr>
        <w:t xml:space="preserve"> для указанных целей, создается межведомственная комиссия по выбору земельных участков для строительства и установки объектов временного назначения на территории Дальнереченского городского округа и комиссия по организации и проведению торгов  по продаже земельных участков или права на заключение договоров аренды земельных участков. Персональный состав и положения о комиссиях утверждаются правовым актом администрации Дальнереченского городского округ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раждане, индивидуальные предприниматели и юридические лица, заинтересованные в предоставлении  или передаче земельных участков в собственность или аренду, для целей, не связанных со строительством, подают в администрацию заявления в письменной или электронной форме с использованием информационно-телекоммуникационных сетей общего пользования, в том числе сети "Интернет", включая единый портал муниципальных услуг. </w:t>
      </w:r>
    </w:p>
    <w:p>
      <w:pPr>
        <w:pStyle w:val="Normal"/>
        <w:tabs>
          <w:tab w:val="clear" w:pos="708"/>
          <w:tab w:val="left" w:pos="720" w:leader="none"/>
        </w:tabs>
        <w:ind w:firstLine="735"/>
        <w:jc w:val="both"/>
        <w:rPr/>
      </w:pPr>
      <w:r>
        <w:rPr>
          <w:sz w:val="28"/>
          <w:szCs w:val="28"/>
        </w:rPr>
        <w:t xml:space="preserve">Данные заявления подаются на основании положительного решения межведомственной комиссии по выбору земельных участков для строительства и установки объектов временного назначения о возможности предоставления испрашиваемого земельного участка для целей, не связанных со строительством в данной местности и  для заявленной цели. 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В заявлениях должны быть указаны: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цель использования земельного участка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местоположение и предполагаемые размеры земельного участка;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испрашиваемое право на земельный участок;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сведения о  заявителе:</w:t>
      </w:r>
    </w:p>
    <w:p>
      <w:pPr>
        <w:pStyle w:val="Consnormal"/>
        <w:bidi w:val="0"/>
        <w:ind w:left="0" w:right="0" w:firstLine="73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амилия, имя, отчество, паспортные данные, место регистрации и  адрес постоянного проживания,  контактный телефон – для физических лиц; полное наименование, юридический и (или) почтовый адрес, контактный телефон – для юридических лиц);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3.3. К заявлениям граждан прилагаются: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копия документа, удостоверяющего личность заявителя (заявителей)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в случае подачи заявления представителем - надлежащим образом оформленная доверенность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копию свидетельства о постановке на учет в налоговом органе физического лица по месту жительства на территории Российской Федерации (ИНН);</w:t>
      </w:r>
    </w:p>
    <w:p>
      <w:pPr>
        <w:pStyle w:val="Normal"/>
        <w:autoSpaceDE w:val="false"/>
        <w:ind w:firstLine="735"/>
        <w:jc w:val="both"/>
        <w:rPr/>
      </w:pPr>
      <w:bookmarkStart w:id="19" w:name="__DdeLink__43_640950367"/>
      <w:r>
        <w:rPr>
          <w:sz w:val="28"/>
          <w:szCs w:val="28"/>
        </w:rPr>
        <w:t xml:space="preserve">- схема расположения земельного участка на кадастровом плане территории с нанесением подземных и надземных коммуникаций в масштабе 1:500; </w:t>
      </w:r>
      <w:bookmarkEnd w:id="19"/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в случае наличия права на бесплатное предоставление в собственность земельного участка - документы, подтверждающие наличие указанного права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иные документы в случаях, установленных федеральными законами и законами Приморского края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К заявлениям юридических лиц прилагаются: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веренные копии учредительных документов, </w:t>
      </w:r>
      <w:r>
        <w:rPr>
          <w:color w:val="2B2B2B"/>
          <w:sz w:val="28"/>
          <w:szCs w:val="28"/>
        </w:rPr>
        <w:t>копию свидетельства о государственной регистрации, документы, подтверждающие полномочия обратившегося лица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копию доверенности (в случае представления интересов на основании доверенности)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копию документа, удостоверяющего личность лица, представляющего интересы юридического лица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решение в письменной форме соответствующего органа управления заявителя о приобретении земельного участка в собственность или аренду (если это необходимо в соответствии с учредительными документами заявителя)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 xml:space="preserve">- схема расположения земельного участка на кадастровом плане территории с нанесением подземных и надземных коммуникаций М 1:500; 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- иные документы в случаях, установленных федеральными законами и законами Приморского края;</w:t>
      </w:r>
    </w:p>
    <w:p>
      <w:pPr>
        <w:pStyle w:val="Normal"/>
        <w:shd w:fill="FFFFFF" w:val="clear"/>
        <w:ind w:firstLine="735"/>
        <w:jc w:val="both"/>
        <w:rPr/>
      </w:pPr>
      <w:r>
        <w:rPr>
          <w:color w:val="2B2B2B"/>
          <w:sz w:val="28"/>
          <w:szCs w:val="28"/>
        </w:rPr>
        <w:t>- индивидуальные предприниматели прикладывают свидетельство о регистрации в качестве предпринимателя, копию документа, удостоверяющего личность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3.4. Глава администрации Дальнереченского городского округа направляет заявление на рассмотрение в  УАиГ.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5. УАиГ обеспечивает заблаговременную публикацию информации о предоставлении земельного участка под заявленные цели. В публикации указываются сведения о праве, на котором предполагается предоставление земельного участка, месторасположении земельного участка, его площади и виде разрешенного использования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6. В случае, если в течение тридцати дней со дня опубликования информации о предоставлении конкретного земельного участка заявлений не поступило, или в случаях, определенных настоящим Положением, когда не требуется проведение торгов, уполномоченный орган выдает заявителю копию постановления администрации Дальнереченского городского округа об утверждении схемы расположения земельного участка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7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«О государственном кадастре недвижимости»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8. Администрация Дальнереченского городского округа в двухнедельный срок со дня представления кадастрового паспорта земельного участка принимает постановление о предоставлении земельного участка заявителю на испрашиваемом праве. Проект постановления подготавливает УАиГ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9. В недельный срок со дня принятия указанного в пункте 2.9 настоящего Положения решения администрация округа направляет заявителю договор аренды земельного участка для подписания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10. При наличии нескольких заявлений на один и тот же земельный участок предоставление участка осуществляется по результатам торгов (конкурсов, аукционов)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11. Земельный участок не предоставляется в следующих случаях: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одачи заявления, в котором отсутствуют сведения, указанные в пункте 3.1 настоящего Положения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наличия принятого ранее даты подачи заявления решения о предоставлении испрашиваемого земельного участка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наличия предусмотренных в действующем законодательстве, а также в санитарных и технических правилах и нормах оснований, приводящих к невозможности предоставления земельного участка в аренду в целях использования земельного участка, указанного в заявлении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наличия ранее поданного заявления в соответствии с требованиями пункта 2 статьи 34 Земельного кодекса Российской Федерации, в случае полного или частичного совпадения местоположения земельного участка, указанного в заявлении, и испрашиваемого земельного участка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- невозможности образования земельного участка в соответствии с требованиями федерального законодательства, Правил Землепользования и застройки. </w:t>
      </w:r>
    </w:p>
    <w:p>
      <w:pPr>
        <w:pStyle w:val="Normal"/>
        <w:shd w:fill="FFFFFF" w:val="clear"/>
        <w:ind w:firstLine="735"/>
        <w:jc w:val="both"/>
        <w:rPr>
          <w:b/>
          <w:b/>
          <w:sz w:val="28"/>
          <w:szCs w:val="28"/>
        </w:rPr>
      </w:pPr>
      <w:r>
        <w:rPr>
          <w:color w:val="2B2B2B"/>
          <w:sz w:val="28"/>
          <w:szCs w:val="28"/>
        </w:rPr>
        <w:t>3.12. В случае прекращения или окончания срока договора аренды арендатор обязан вернуть земельный участок в состоянии и качестве не хуже первоначального.</w:t>
      </w:r>
    </w:p>
    <w:p>
      <w:pPr>
        <w:pStyle w:val="Normal"/>
        <w:shd w:fill="FFFFFF" w:val="clear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0" w:name="sub_27"/>
      <w:bookmarkStart w:id="21" w:name="sub_24"/>
      <w:bookmarkStart w:id="22" w:name="sub_27"/>
      <w:bookmarkStart w:id="23" w:name="sub_24"/>
      <w:bookmarkEnd w:id="22"/>
      <w:bookmarkEnd w:id="23"/>
    </w:p>
    <w:p>
      <w:pPr>
        <w:pStyle w:val="Normal"/>
        <w:shd w:fill="FFFFFF" w:val="clear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цедура и критерии предоставления земельных участков</w:t>
      </w:r>
    </w:p>
    <w:p>
      <w:pPr>
        <w:pStyle w:val="Normal"/>
        <w:shd w:fill="FFFFFF" w:val="clear"/>
        <w:ind w:firstLine="735"/>
        <w:jc w:val="center"/>
        <w:rPr>
          <w:color w:val="2B2B2B"/>
          <w:sz w:val="28"/>
          <w:szCs w:val="28"/>
        </w:rPr>
      </w:pPr>
      <w:r>
        <w:rPr>
          <w:b/>
          <w:sz w:val="28"/>
          <w:szCs w:val="28"/>
        </w:rPr>
        <w:t>для целей, не связанных со строительством, без проведения торгов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4.2. Без проведения торгов земельные участки предоставляются: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4.2.1. Если в отношении  земельного участка подано одно заявление;</w:t>
      </w:r>
    </w:p>
    <w:p>
      <w:pPr>
        <w:pStyle w:val="Normal"/>
        <w:shd w:fill="FFFFFF" w:val="clear"/>
        <w:ind w:firstLine="735"/>
        <w:jc w:val="both"/>
        <w:rPr/>
      </w:pPr>
      <w:r>
        <w:rPr>
          <w:sz w:val="28"/>
          <w:szCs w:val="28"/>
        </w:rPr>
        <w:t>4.2.2. Органам государственной власти, местного самоуправления, государственным и муниципальным учреждениям, государственным и муниципальным казенным предприятиям, в случае, если земельный участок необходим для выполнения полномочий и задач, в целях которых созданы данные органы государственной власти, местного самоуправления, государственные и муниципальные учреждения, государственные и муниципальные казенные предприятия;</w:t>
      </w:r>
      <w:r>
        <w:rPr>
          <w:color w:val="2B2B2B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</w:t>
      </w:r>
      <w:r>
        <w:rPr>
          <w:color w:val="2B2B2B"/>
          <w:sz w:val="28"/>
          <w:szCs w:val="28"/>
        </w:rPr>
        <w:t xml:space="preserve">4.2.3. Индивидуальным предпринимателям и юридическим лицам для целей, не связанных со строительством, в аренду в следующих случаях: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использования земельного участка для целей благоустройства, реализации деятельности в сфере физической культуры и спорта, культуры, искусства, не связанных с осуществлением предпринимательской деятельности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редоставления земельных участков в аренду на новый срок с учетом преимущественного права арендатора на заключение нового договора аренды земельного участка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увеличения ранее предоставленного земельного участка для эксплуатации объекта недвижимости земельного участка до максимальных размеров в случаях, установленных Правилами землепользования и застройки Дальнереченского городского округа и градостроительными регламентами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4.2.3. Без проведения торгов земельные участки предоставляются в аренду гражданам для целей, не связанных со строительством, в случае использования ими земельного участка не в целях осуществления предпринимательской деятельности. Указанным гражданам земельные участки предоставляются в аренду в порядке, установленном в пунктах 2-6 статьи 34 Земельного кодекса Российской Федерации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4.3. В иных случаях, установленных земельным законодательством Российской Федерации и  Приморского края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4.4. Процедура предоставления земельных участков без торгов: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одача заинтересованными в предоставлении земельных участков лицами (далее – заявители) заявлений о предоставлении земельного участка в аренду для целей, не связанных со строительством, в которых указываются цель использования земельного участка, его предполагаемые размеры и местоположение, испрашиваемое право на земельный участок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рассмотрение заявлений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утверждение и выдача заявителю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shd w:fill="FFFFFF" w:val="clear"/>
        <w:ind w:firstLine="735"/>
        <w:jc w:val="both"/>
        <w:rPr/>
      </w:pPr>
      <w:r>
        <w:rPr>
          <w:color w:val="2B2B2B"/>
          <w:sz w:val="28"/>
          <w:szCs w:val="28"/>
        </w:rPr>
        <w:t xml:space="preserve">-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</w:t>
      </w:r>
      <w:r>
        <w:rPr>
          <w:sz w:val="28"/>
          <w:szCs w:val="28"/>
        </w:rPr>
        <w:t>от 24 июля 2007 г. N 221-ФЗ</w:t>
      </w:r>
      <w:r>
        <w:rPr>
          <w:color w:val="2B2B2B"/>
          <w:sz w:val="28"/>
          <w:szCs w:val="28"/>
        </w:rPr>
        <w:t xml:space="preserve"> «О государственном кадастре недвижимости».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- администрация в двухнедельный срок со дня представления кадастрового паспорта земельного участка принимает решение о предоставлении земельного участка заявителю на испрашиваемом праве. Проект постановления подготавливает УАиГ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договор  аренды  или купли-продажи земельного   участка  заключается в недельный срок  со  дня принятия решения о предоставлении земельного участка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итель в месячный срок с даты заключения договора обращается в орган, осуществляющий государственную регистрацию прав на недвижимое имущество и сделок с ним, для регистрации права собственности или договора аренды земельного участка (при сроке аренды не менее 1 года). 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цедура и критерии предоставления земельных участков</w:t>
      </w:r>
    </w:p>
    <w:p>
      <w:pPr>
        <w:pStyle w:val="Normal"/>
        <w:shd w:fill="FFFFFF" w:val="clear"/>
        <w:ind w:firstLine="73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целей, не связанных со строительством, с проведением торгов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5"/>
        <w:jc w:val="both"/>
        <w:rPr/>
      </w:pPr>
      <w:bookmarkStart w:id="24" w:name="sub_41"/>
      <w:bookmarkEnd w:id="24"/>
      <w:r>
        <w:rPr>
          <w:sz w:val="28"/>
          <w:szCs w:val="28"/>
        </w:rPr>
        <w:t xml:space="preserve">5.1. </w:t>
      </w:r>
      <w:r>
        <w:rPr>
          <w:color w:val="2B2B2B"/>
          <w:sz w:val="28"/>
          <w:szCs w:val="28"/>
        </w:rPr>
        <w:t xml:space="preserve"> При наличии нескольких заявлений на один и тот же земельный участок предоставление участка осуществляется по результатам торгов (конкурсов, аукционов)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5.2. Решение о торгах может быть принято на основании адресных схем размещения объектов некапитального характера, утвержденных администрацией Дальнереченского городского округ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5.3.</w:t>
      </w:r>
      <w:r>
        <w:rPr>
          <w:sz w:val="28"/>
          <w:szCs w:val="28"/>
        </w:rPr>
        <w:t xml:space="preserve">  Организация и проведение торгов по продаже земельных участков или права на заключение договоров аренды земельных участков осуществляются в соответствии с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, в порядке, установленном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оссийской Федерации от 11 ноября 2002 года N 808.</w:t>
      </w:r>
      <w:r>
        <w:rPr>
          <w:color w:val="2B2B2B"/>
          <w:sz w:val="28"/>
          <w:szCs w:val="28"/>
        </w:rPr>
        <w:t xml:space="preserve">  Извещение о проведении торгов публикуется в газете «Дальнеречье» и размещается  на сайте Дальнереченского городского округа. В случае признания торгов несостоявшимися администрация округа, если иное не установлено действующим законодательством, вправе принять решение о проведении повторных торгов, в том числе с изменением первоначальных условий торгов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5.4. Земельный участок или право на заключение договора аренды земельного участка могут быть выставлены на торги в случае, если: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участок поставлен на кадастровый учет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определено разрешенное использование земельного участка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независимым оценщиком определена начальная цена земельного участка или начальный размер годовой арендной платы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принято решение администрации Дальнереченского  городского округа  о проведении торгов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5.5. Начальная цена земельных участков или размер арендной платы определяются на основании отчета независимого оценщик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5.6. Администрация в срок не позднее 5 дней со дня подписания протокола о результатах торгов заключает с победителем торгов договор купли-продажи или аренды земельного участка. Проект договора подготавливает УАиГ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Победитель торгов в месячный срок с даты заключения договора обращается в орган, осуществляющий государственную регистрацию прав на недвижимое имущество и сделок с ним, для регистрации права собственности или договора аренды земельного участка (при сроке аренды не менее 1 года). 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  Процедура и критерии предоставления земельных участков </w:t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земель сельскохозяйственного назначения</w:t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>6.1. Предоставление земельных участков из земель сельскохозяйственного назначения осуществляется в соответствии с Земельным кодексом Российской Федерации, Федеральным законом от 24.07.2002 N 101-ФЗ "Об обороте земель сельскохозяйственного назначения", законом Приморского края от 29.12.2003 N 89-КЗ "Об обороте земель сельскохозяйственного назначения на территории Приморского края"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2. Земельные участки из земель сельскохозяйственного назначения, находящиеся в муниципальной собственности и земельные участки государственная собственность на которые не разграничена, предоставляются гражданам и юридическим лицам в собственность на торгах (конкурсах, аукционах), за исключением переданных в аренду гражданину или юридическому лицу земельного участка, который может  быть приобретен арендатором в собственность по рыночной стоимости, сложившейся в данной местности, или по цене, установленной законом Приморского края, по истечении трех лет с момента заключения договора аренды при условии надлежащего использования этого земельного участ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3. Организация и проведение торгов (конкурсов, аукционов) по  продаже земельных участков из земель сельскохозяйственного назначения, а также права на заключение договоров аренды земельных участков осуществляются в соответствии со статьей 38 Земельного кодекса Российской Федерации, в порядке, установленном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оссийской Федерации от 11 ноября 2002 года N 808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4. УАиГ обеспечивает подготовку информации о земельных участках, являющихся муниципальной собственностью и публикует информационные сообщения с соответствующими перечнями земельных участков в печатном органе, определенном органом исполнительной власти Приморского края – «Приморская газета», в газете «Дальнеречье» и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72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5. В информационных сообщениях должны содержаться сведения о местоположении (адресе), площади, границах, обременениях, кадастровом номере, целевом назначении и разрешенном использовании земельного участка, а также вид права, на котором предлагается предоставить земельный участок, предполагаемый срок предоставления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6. Граждане и юридические лица (далее - заявители), заинтересованные в предоставлении указанных в информационных сообщениях земельных участков, в течение месяца с момента опубликования сообщения обращаются в администрацию Дальнереченского городского округа  с заявлениями о предоставлении земельных участков в собственность или аренду (далее - заявления)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7. В заявлениях должны содержаться следующие сведения об испрашиваемом земельном участке:</w:t>
      </w:r>
    </w:p>
    <w:p>
      <w:pPr>
        <w:pStyle w:val="Normal"/>
        <w:ind w:firstLine="735"/>
        <w:rPr/>
      </w:pPr>
      <w:r>
        <w:rPr>
          <w:sz w:val="28"/>
          <w:szCs w:val="28"/>
        </w:rPr>
        <w:t>- местоположение, площадь;</w:t>
      </w:r>
    </w:p>
    <w:p>
      <w:pPr>
        <w:pStyle w:val="Normal"/>
        <w:ind w:firstLine="735"/>
        <w:rPr/>
      </w:pPr>
      <w:r>
        <w:rPr>
          <w:sz w:val="28"/>
          <w:szCs w:val="28"/>
        </w:rPr>
        <w:t>- цель использования земельного участка;</w:t>
      </w:r>
    </w:p>
    <w:p>
      <w:pPr>
        <w:pStyle w:val="Normal"/>
        <w:ind w:firstLine="735"/>
        <w:rPr/>
      </w:pPr>
      <w:r>
        <w:rPr>
          <w:sz w:val="28"/>
          <w:szCs w:val="28"/>
        </w:rPr>
        <w:t>- испрашиваемое право на земельный участок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8. К заявлениям граждан прилагаются: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копия документа, удостоверяющего личность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иные документы в случаях, установленных федеральными законами и законами Приморского края;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К заявлениям юридических лиц прилагаются: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нотариально заверенные копии учредительных документов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решение в письменной форме соответствующего органа управления заявителя о приобретении земельного участка в собственность или аренду (если это необходимо в соответствии с учредительными документами заявителя)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иные документы в случаях, установленных федеральными законами и законами Приморского края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9. Отдел делопроизводства администрации Дальнереченского городского округа осуществляет регистрацию поступивших заявлений.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6.10. В случае, если имеются предусмотренные федеральным законодательством основания для отказа в предоставлении земельного участка в собственность или аренду гражданам, УАиГ в 30-дневный срок с момента поступления заявления подготавливает и направляет заявителю мотивированный отказ в предоставлении земельного участк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11. В случае, если в отношении одного земельного участка  подано одно заявление и отсутствуют основания для отказа в предоставлении земельного участка, указанные во втором абзаце настоящего пункта,  администрация  принимает   решение   о предоставлении земельного участка без проведения торгов в двухнедельный срок со дня истечения срока подачи заявлений.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 xml:space="preserve">6.12. В случае, если подано два и более заявлений о передаче земельных участков из земель сельскохозяйственного назначения в аренду, администрация в двухнедельный срок со дня истечения срока подачи заявлений, установленного </w:t>
      </w:r>
      <w:hyperlink w:anchor="sub_23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ом </w:t>
        </w:r>
      </w:hyperlink>
      <w:r>
        <w:rPr>
          <w:sz w:val="28"/>
          <w:szCs w:val="28"/>
        </w:rPr>
        <w:t xml:space="preserve">6.5 настоящего Положения, принимает решение о проведении торгов. 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УАиГ в недельный срок после принятия решения о проведении торгов извещает заявителей, обратившихся с заявлением на предоставление одного и того же участка, о возможности приобретения прав на земельный участок на торгах и об условиях участия  в торгах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13. Начальная цена земельных участков или размер арендной платы определяются на основании отчета независимого оценщик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14. Администрация не позднее 5 (пяти) дней со дня подписания протокола о результатах торгов заключает с победителем торгов договор купли-продажи или аренды земельного участка.</w:t>
      </w:r>
    </w:p>
    <w:p>
      <w:pPr>
        <w:pStyle w:val="Normal"/>
        <w:autoSpaceDE w:val="false"/>
        <w:ind w:firstLine="7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15. Победитель торгов в месячный срок с даты заключения договора обращается в орган, осуществляющий государственную регистрацию прав на недвижимое имущество и сделок с ним, для регистрации права собственности или договора аренды земельного участка (при сроке аренды не менее 1 года). Экземпляр договора аренды земельного участка с отметкой о регистрации и копия свидетельства о регистрации права собственности на земельный участок представляются в уполномоченный орган.</w:t>
      </w:r>
    </w:p>
    <w:p>
      <w:pPr>
        <w:pStyle w:val="Normal"/>
        <w:ind w:firstLine="7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  Процедура и критерии предоставления земельных участков, </w:t>
      </w:r>
    </w:p>
    <w:p>
      <w:pPr>
        <w:pStyle w:val="Normal"/>
        <w:autoSpaceDE w:val="false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граничащих территорий для целей, не связанных </w:t>
      </w:r>
    </w:p>
    <w:p>
      <w:pPr>
        <w:pStyle w:val="Normal"/>
        <w:autoSpaceDE w:val="false"/>
        <w:ind w:firstLine="735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 строительством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7.1. Предоставление земельных участков для целей, не связанных со строительством, может осуществляться за счет территорий, свободных от прав третьих лиц, граничащих с земельными участками, занимаемыми зданиями, строениями, сооружениями, права собственности на которые, зарегистрированы в установленном порядке, находящимися в собственности.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7.2. В качестве земельных участков для целей, не связанных со строительством, за счет граничащих территорий (далее по тексту - земельные  участки за счет граничащих территорий) могут предоставляться земельные участки, которые по градостроительным и иным нормам не могут быть использованы как самостоятельные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7.3. Земельный участок за счет граничащих территорий предоставляется в аренду: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одному из собственников смежного с ним ранее сформированного и предоставленного земельного участка (при условии согласия пользователей иных смежных с ним ранее сформированных и предоставленных участков);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всем собственникам смежных с ним ранее сформированных и предоставленных земельных участков при наличии их волеизъявления о предоставлении земельного участка за счет граничащих территорий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Правовой акт о предоставлении земельного участка в аренду за счет граничащих территорий не предусматривает объединение смежных участков. 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7.5. Предоставление указанных земельных участков осуществляется в следующем порядке: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7.6.</w:t>
      </w:r>
      <w:r>
        <w:rPr>
          <w:sz w:val="28"/>
          <w:szCs w:val="28"/>
        </w:rPr>
        <w:t xml:space="preserve"> Заявитель либо его представитель обращается в администрацию  с заявлением о предоставлении земельного участка за счет граничащей территории.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 xml:space="preserve">В заявлении должны быть определены цель использования земельного участка, его предполагаемые размеры и местоположение, испрашиваемое право на землю. </w:t>
      </w:r>
    </w:p>
    <w:p>
      <w:pPr>
        <w:pStyle w:val="Normal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 xml:space="preserve">Данные заявления подаются на основании положительного решения межведомственной комиссии по выбору земельных участков для строительства и установки объектов временного назначения о возможности предоставления земельного участка за счет граничащих территорий, для целей, не связанных со строительством, в данной местности и  для заявленной цели.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7.7. Глава администрации Дальнереченского городского округа направляет заявление на рассмотрение в управление архитектуры и градостроительства администрации Дальнереченского городского округа (далее – УАиГ).</w:t>
      </w:r>
    </w:p>
    <w:p>
      <w:pPr>
        <w:pStyle w:val="Normal"/>
        <w:autoSpaceDE w:val="false"/>
        <w:ind w:firstLine="735"/>
        <w:jc w:val="both"/>
        <w:rPr/>
      </w:pPr>
      <w:r>
        <w:rPr>
          <w:color w:val="2B2B2B"/>
          <w:sz w:val="28"/>
          <w:szCs w:val="28"/>
        </w:rPr>
        <w:t xml:space="preserve">7.8. УАиГ подготавливает информацию о </w:t>
      </w:r>
      <w:r>
        <w:rPr>
          <w:sz w:val="28"/>
          <w:szCs w:val="28"/>
        </w:rPr>
        <w:t xml:space="preserve">предстоящем предоставлении рассматриваемого земельного участка заявителю </w:t>
      </w:r>
      <w:r>
        <w:rPr>
          <w:color w:val="2B2B2B"/>
          <w:sz w:val="28"/>
          <w:szCs w:val="28"/>
        </w:rPr>
        <w:t>и обеспечивает заблаговременную публикацию такой информации в средствах массовой информации – газета «Дальнеречье» и размещает на сайт Дальнереченского городского округа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7.9. В случае если по истечении 15 дней со дня опубликования информации о предоставлении земельного участка заявления третьих лиц о предоставлении земельного участка не поступили, УАиГ согласовывает и готовит проект постановления об утверждении схемы расположения земельного участка на кадастровом плане или кадастровой карте соответствующей территории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«О государственном кадастре недвижимости»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7.10. После получения от заявителя кадастрового паспорта земельного участка глава администрации Дальнереченского  городского округа в двухнедельный срок принимает решение о предоставлении испрашиваемого земельного участка. Проект постановления подготавливает УАиГ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7.11. В случае поступления заявлений третьих лиц о предоставлении указанного в информации земельного участка, УАиГ запрашивает у них правоудостоверяющие документы на основной (смежный) земельный участок, прилегающий к земельному участку,  информация о предоставлении которого была опубликована или направляет запросы для получения сведений  по межведомственному взаимодействию. Письмо заявителям направляется заказным письмом с уведомлением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7.12. В случае, если подтверждается, что испрашиваемый земельный участок является смежным относительно земельных участков, принадлежащим заявителям, то администрацией принимается решение о предоставлении такого земельного участка на торгах в порядке, установленном действующим законодательством и п. 5 настоящего Положения.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7.13. В случае если такая информация не подтверждается, то  в течение месяца УАиГ согласовывает и готовит проект постановления об утверждении схемы расположения земельного участка на кадастровом плане или кадастровой карте соответствующей территории.  </w:t>
      </w:r>
    </w:p>
    <w:p>
      <w:pPr>
        <w:pStyle w:val="Normal"/>
        <w:shd w:fill="FFFFFF" w:val="clear"/>
        <w:ind w:firstLine="735"/>
        <w:jc w:val="both"/>
        <w:rPr/>
      </w:pPr>
      <w:r>
        <w:rPr>
          <w:color w:val="2B2B2B"/>
          <w:sz w:val="28"/>
          <w:szCs w:val="28"/>
        </w:rPr>
        <w:t xml:space="preserve">7.14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</w:t>
      </w:r>
      <w:r>
        <w:rPr>
          <w:sz w:val="28"/>
          <w:szCs w:val="28"/>
        </w:rPr>
        <w:t>от 24 июля 2007 г. N 221-ФЗ</w:t>
      </w:r>
      <w:r>
        <w:rPr>
          <w:color w:val="2B2B2B"/>
          <w:sz w:val="28"/>
          <w:szCs w:val="28"/>
        </w:rPr>
        <w:t xml:space="preserve"> «О государственном кадастре недвижимости».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7.15. Администрация в двухнедельный срок со дня представления кадастрового паспорта земельного участка принимает решение о предоставлении земельного участка в аренду. Проект постановления подготавливает УАиГ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договор  аренды  земельного   участка  заключается в недельный срок  со  дня принятия решения о предоставлении земельного участка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итель в месячный срок с даты заключения договора обращается в орган, осуществляющий государственную регистрацию прав на недвижимое имущество и сделок с ним, для регистрации договора аренды земельного участка (при сроке аренды не менее 1 года). 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bookmarkStart w:id="25" w:name="sub_41"/>
      <w:bookmarkEnd w:id="25"/>
      <w:r>
        <w:rPr>
          <w:b/>
          <w:sz w:val="28"/>
          <w:szCs w:val="28"/>
        </w:rPr>
        <w:t xml:space="preserve">8. 7.   Процедура и критерии предоставления земельных участков, </w:t>
      </w:r>
    </w:p>
    <w:p>
      <w:pPr>
        <w:pStyle w:val="Normal"/>
        <w:ind w:firstLine="73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благоустройства территории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. Для целей настоящего Положения под благоустройством понимается проведение мероприятий по озеленению территории, размещению клумб, газонов, зеленых насаждений с многолетним циклом развития, беседок, теневых навесов, площадок для игр и отдыха населения, выгула собак, для мусорных контейнеров габаритного мусора, не предполагающих их использования в предпринимательских целях, без права возведения капитальных сооружений. Благоустройство территории осуществляется в целях повышения комфортности городской среды и ее эстетических качеств. Размещение парковок, стоянок автомобильного транспорта для целей настоящего Положения в понятие "благоустройство" не включается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2. Земельные участки для благоустройства предоставляются в аренду сроком до пяти лет включительно без проведения торгов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Лицу, владеющему на праве собственности или аренды земельным участком, занимаемым объектом капитального строительства, в случае если по заключению УАиГ площади такого земельного участка недостаточно для эксплуатации объекта капитального строительства, смежный свободный земельный участок для благоустройства предоставляется в аренду.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 смежного земельного участка не может превышать срока аренды основного земельного участка. Смежный земельный участок, предоставленный для благоустройства и предназначенный для эксплуатации объекта капитального строительства, следует судьбе основного земельного участк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4. С целью приобретения прав на земельный участок для благоустройства граждане и юридические лица, заинтересованные в предоставлении земельного участка, подают в администрацию Дальнереченского городского округа заявление о предоставлении земельного участка с указанием цели использования земельного участка, его предполагаемых размеров и местоположения, испрашиваемого права. К заявлению должны быть приложены оригиналы для сверки и копии или нотариально заверенные копии следующих документов: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: устава, свидетельства о государственной регистрации юридического лица, свидетельства о постановке на налоговый учет, решения о назначении руководителя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для граждан: документа, удостоверяющего личность, свидетельства о постановке на налоговый учет (для индивидуальных предпринимателей), свидетельства о государственной регистрации в качестве индивидуального предпринимателя (для индивидуальных предпринимателей)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кадастровой выписки из государственного кадастра недвижимости земельного участка, принадлежащего заявителю на определенном праве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съемки текущих изменений в масштабе 1:500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 проекта благоустройства территории, согласованного с Управлением архитектуры и градостроительств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5. УАиГ в месячный срок со дня поступления указанного заявления проводит работы по определению границ и площади земельного участка, возможности функционального использования земельного участка в соответствии с требованиями градостроительных, санитарных, противопожарных норм и правил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6. В случае невозможности использования земельного участка для благоустройства ввиду его несоответствия требованиям градостроительных, санитарных, противопожарных норм и правил управление архитектуры и градостроительства письменно уведомляет об этом лицо, обратившееся с заявлением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7. В случае возможности использования земельного участка для благоустройства после окончания работ, указанных в п. 4.4 настоящего Положения, УАиГ обеспечивает публикацию в газете «Дальнеречье» и размещает информацию на официальном сайте Дальнереченского городского округа о предоставлении такого земельного участка, с целью информирования населения и предотвращения споров с правообладателями смежных земельных участков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8. Обоснованные возражения правообладателей смежных земельных участков по вопросу предоставления земельных участков для благоустройства принимаются в письменном виде в течение 14 дней со дня опубликования сообщения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9. Обоснованными являются возражения правообладателей смежных земельных участков, подтверждающие, что возможное предоставление данного земельного участка повлечет за собой ухудшение качеств, принадлежащего им земельного участка, невозможность его использования по функциональному назначению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10. Если возражения в течение указанного срока не поступили, УАиГ в месячный срок со дня поступления указанного заявления утверждает и выдает заявителю схему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1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"О государственном кадастре недвижимости". 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12. УАиГ в двухнедельный срок со дня представления кадастрового паспорта испрашиваемого земельного участка принимает решение о  передаче в аренду земельного участка заявителю и направляет ему копию такого решения с приложением кадастрового паспорта этого земельного участка. Договор  аренды земельного участка заключается в недельный срок со дня принятия указанного в настоящем пункте решения.</w:t>
      </w:r>
    </w:p>
    <w:p>
      <w:pPr>
        <w:pStyle w:val="Normal"/>
        <w:tabs>
          <w:tab w:val="clear" w:pos="708"/>
          <w:tab w:val="left" w:pos="72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13. При наличии возражений спор между заинтересованными лицами может быть урегулирован в судебном порядке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14. В случае если в администрацию Дальнереченского городского округа на один и тот же земельный участок (смежный земельный участок для нескольких правообладателей)  поступило два и более заявлений о предоставлении земельного участка, предоставление осуществляется лицу, заявление которого зарегистрировано ранее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bookmarkStart w:id="26" w:name="sub_1668"/>
      <w:bookmarkStart w:id="27" w:name="sub_400"/>
      <w:bookmarkEnd w:id="26"/>
      <w:bookmarkEnd w:id="27"/>
      <w:r>
        <w:rPr>
          <w:b/>
          <w:sz w:val="28"/>
          <w:szCs w:val="28"/>
        </w:rPr>
        <w:t xml:space="preserve">9.   Особенности предоставления земельных участков, </w:t>
      </w:r>
    </w:p>
    <w:p>
      <w:pPr>
        <w:pStyle w:val="Normal"/>
        <w:autoSpaceDE w:val="false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земель сельскохозяйственного назначения</w:t>
      </w:r>
    </w:p>
    <w:p>
      <w:pPr>
        <w:pStyle w:val="Normal"/>
        <w:autoSpaceDE w:val="false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сенокошения и выпаса скота</w:t>
      </w:r>
    </w:p>
    <w:p>
      <w:pPr>
        <w:pStyle w:val="Normal"/>
        <w:autoSpaceDE w:val="false"/>
        <w:ind w:firstLine="7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1. Земельные участки для сенокошения и выпаса скота предоставляются гражданам в краткосрочную аренду (до пяти лет включительно) без права выкуп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2. Земельные участки для сенокошения и выпаса скота предоставляются гражданам при наличии у них скота. Наличие скота подтверждается выпиской из похозяйственной книги или иными документами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9.3. На земельных участках, предоставленных гражданам для сенокошения и выпаса скота, не допускается посадка многолетних древесных и кустарниковых насаждений, вырубка деревьев. На эрозионно-опасных землях запрещается обработка почвы, приводящая к уничтожению растительного покрова.</w:t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 xml:space="preserve">9.4. На земельных участках, предоставленных для выпаса скота допускается размещение временных сооружений, необходимых для осуществления разрешенной деятельности (загонов, временных хозяйственных построек и др.).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5.  При прекращении прав на земельные участки, возведенные на них временные постройки подлежат сносу владельцами этих строений или за их счет без возмещения стоимости строений.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собенности предоставления земельных участков</w:t>
      </w:r>
    </w:p>
    <w:p>
      <w:pPr>
        <w:pStyle w:val="Normal"/>
        <w:autoSpaceDE w:val="false"/>
        <w:ind w:firstLine="73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организации строительных работ</w:t>
      </w:r>
    </w:p>
    <w:p>
      <w:pPr>
        <w:pStyle w:val="Normal"/>
        <w:autoSpaceDE w:val="false"/>
        <w:ind w:firstLine="7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0.1. Земельный участок для организации строительных работ предоставляется заинтересованному лицу - застройщику при наличии у него зарегистрированного права на основной земельный участок, при наличии проектной документации и обоснования невозможности организации строительных работ на отведенном участке (проект организации строительства)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0.2. Участок предоставляется для организации строительных работ - размещения временных объектов (бытовок, навесов, ограждений), хранения строительных материалов, изделий, конструкций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0.3. Участок предоставляется без права возведения капитальных объектов, а также объектов, предусматриваемых проектом в качестве элементов благоустройства (в том числе парковок, детских игровых площадок и т.п.), которые должны размещаться в границах участка, отведенного для строительства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0.4. Участок предоставляется на срок, не превышающий срок строительства, в аренду (независимо от права на основной участок) за плату (по результатам оценки)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0.5. Выполнение работ по благоустройству дополнительного участка осуществляется по окончании строительства до получения разрешения на ввод объекта в эксплуатацию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0.6. Застройщик обращается в администрацию с заявлением о предоставлении земельного участка для организации строительных работ, с приложением пакета документов, установленным соответствующим Административным регламент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35"/>
        <w:jc w:val="both"/>
        <w:rPr>
          <w:b/>
          <w:b/>
          <w:bCs/>
          <w:color w:val="000080"/>
          <w:sz w:val="28"/>
          <w:szCs w:val="28"/>
        </w:rPr>
      </w:pPr>
      <w:r>
        <w:rPr>
          <w:sz w:val="28"/>
          <w:szCs w:val="28"/>
        </w:rPr>
        <w:t>10.7. Предоставление земельных участков для организации строительных работ осуществляется в порядке, установленном главой 3 настоящего Положения.</w:t>
      </w:r>
    </w:p>
    <w:p>
      <w:pPr>
        <w:pStyle w:val="Normal"/>
        <w:autoSpaceDE w:val="false"/>
        <w:spacing w:before="108" w:after="108"/>
        <w:ind w:firstLine="73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1. Заключительные положения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8" w:name="sub_51"/>
      <w:bookmarkStart w:id="29" w:name="sub_51"/>
      <w:bookmarkEnd w:id="29"/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1.1. Основанием для отказа в рассмотрении заявления является подача заявления после указанного в объявлении срока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1.2. Отказ в предоставлении земельного участка для целей, не связанных со строительством, допускается лишь в случаях, установленных федеральным законодательством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sub_51"/>
      <w:bookmarkStart w:id="31" w:name="sub_51"/>
      <w:bookmarkEnd w:id="31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560" w:right="70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18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hd w:fill="EAEFED" w:val="clear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30003678.0" TargetMode="External"/><Relationship Id="rId5" Type="http://schemas.openxmlformats.org/officeDocument/2006/relationships/hyperlink" Target="garantf1://12024624.28" TargetMode="External"/><Relationship Id="rId6" Type="http://schemas.openxmlformats.org/officeDocument/2006/relationships/hyperlink" Target="garantf1://12024624.34" TargetMode="External"/><Relationship Id="rId7" Type="http://schemas.openxmlformats.org/officeDocument/2006/relationships/hyperlink" Target="garantf1://12024624.0" TargetMode="External"/><Relationship Id="rId8" Type="http://schemas.openxmlformats.org/officeDocument/2006/relationships/hyperlink" Target="garantf1://12024624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5:02:00Z</dcterms:created>
  <dc:creator>user17</dc:creator>
  <dc:description/>
  <cp:keywords/>
  <dc:language>en-US</dc:language>
  <cp:lastModifiedBy>user09</cp:lastModifiedBy>
  <cp:lastPrinted>2013-12-16T19:24:00Z</cp:lastPrinted>
  <dcterms:modified xsi:type="dcterms:W3CDTF">2013-12-17T01:17:00Z</dcterms:modified>
  <cp:revision>2</cp:revision>
  <dc:subject/>
  <dc:title>Постановление Администрации Приморского края</dc:title>
</cp:coreProperties>
</file>