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257"/>
        <w:gridCol w:w="1985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before="0" w:after="200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28"/>
              </w:rPr>
            </w:pPr>
            <w:r>
              <w:rPr>
                <w:spacing w:val="70"/>
                <w:sz w:val="28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   »                      2015 г. </w:t>
            </w:r>
          </w:p>
        </w:tc>
        <w:tc>
          <w:tcPr>
            <w:tcW w:w="225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       № 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должностей муниципальной </w:t>
      </w:r>
    </w:p>
    <w:p>
      <w:pPr>
        <w:pStyle w:val="Normal"/>
        <w:rPr/>
      </w:pPr>
      <w:r>
        <w:rPr>
          <w:sz w:val="28"/>
          <w:szCs w:val="28"/>
        </w:rPr>
        <w:t>службы в органах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, п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ении на которые граждане и при замещ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х муниципальные служащие обязаны представля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своих доходах, об имуществе и обязательст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енного характера и сведения о доходах,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 и обязательствах имущественного характе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х супруги (супруга) и несовершеннолетних де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же должностей муниципальной службы,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щении которых муниципальные служащие обяза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ять сведения о своих расходах и 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сходах своих супруги (супруга) и несовершеннолетних </w:t>
      </w:r>
    </w:p>
    <w:p>
      <w:pPr>
        <w:pStyle w:val="Normal"/>
        <w:rPr/>
      </w:pPr>
      <w:r>
        <w:rPr>
          <w:sz w:val="28"/>
          <w:szCs w:val="28"/>
        </w:rPr>
        <w:t>детей, должностей муниципальной службы,</w:t>
      </w:r>
    </w:p>
    <w:p>
      <w:pPr>
        <w:pStyle w:val="Normal"/>
        <w:rPr/>
      </w:pPr>
      <w:r>
        <w:rPr>
          <w:sz w:val="28"/>
          <w:szCs w:val="28"/>
        </w:rPr>
        <w:t xml:space="preserve">предусмотренных  статьей 12 Федерального Закона от 25 декабр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08 года № 273-ФЗ «О противодействии коррупци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8, 8.1, 12  Федерального  закона от 25.12.2008 N 273-ФЗ "О противодействии коррупции", статьей 15 Федерального закона от 02.03.2007 N 25-ФЗ "О муниципальной службе в Российской Федерации",  Законом Приморского края от 29 апреля 2013 года № 193-КЗ «О внесении изменений в Закон Приморского края  «О муниципальной службе в Приморском крае»,  Уставом Дальнереченского  городского округа,  Дума  Дальнеречен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 перечень  должностей муниципальной службы в органах местного самоуправления Дальнереченского городск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 имущественного характера и сведения о доходах, об  имуществе и обязательствах имущественного характера своих супруги (супруга) и несовершеннолетних детей,  а также должностей муниципальной службы, при замещении которых муниципальные служащие обязаны представлять сведения о своих расходах и сведения о расходах своих супруги (супруга) и несовершеннолетних детей»,  должностей муниципальной службы, предусмотренных статьей 12 Федерального Закона от 25 декабря 2008 года № 273-ФЗ «О противодействии коррупц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Решение  Думы Дальнереченского городского округа от 31 января 2014 года № 04  «</w:t>
      </w:r>
      <w:r>
        <w:rPr>
          <w:sz w:val="28"/>
          <w:szCs w:val="28"/>
        </w:rPr>
        <w:t xml:space="preserve"> Об утверждении перечня должностей муниципальной службы в органах местного самоуправления Дальнереченского городск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 и сведения о доходах, о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 и обязательствах имущественного характера своих супруги (супруга) и несовершеннолетних детей, а также должностей муниципальной службы, при замещении которых муниципальные служащие обязан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ставлять сведения о своих расходах и сведения о расходах своих супруги (супруга) и  несовершеннолетних детей, должностей муниципальной службы, предусмотренных  статьей 12 Федерального Закона от 25 декабря 2008 года № 273-ФЗ «О противодействии коррупции»  </w:t>
      </w:r>
      <w:r>
        <w:rPr>
          <w:color w:val="000000"/>
          <w:sz w:val="28"/>
          <w:szCs w:val="28"/>
        </w:rPr>
        <w:t>считать утратившим сил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 Настоящее решение подлежит обнародованию.</w:t>
      </w:r>
    </w:p>
    <w:p>
      <w:pPr>
        <w:pStyle w:val="Normal"/>
        <w:ind w:firstLine="720"/>
        <w:rPr/>
      </w:pPr>
      <w:r>
        <w:rPr>
          <w:sz w:val="28"/>
          <w:szCs w:val="28"/>
        </w:rPr>
        <w:t>4.  Настоящее решение вступает в силу с 1 января 2016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   А.А.Павлов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 решению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Дальнереченского город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«     »                 2015 г.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в органах местного самоуправления Дальнереченского  городского округа,  при назначении на которые граждане и  при замещении которых муниципальные служащие обязаны представлять сведения о своих доходах, об имуществе и обязательствах имущественного характера и сведения о доходах, об имуществе  и обязательствах имущественного характера своих супруги (супруга) и несовершеннолетних детей, а также должностей  муниципальной службы, при замещении которых муниципальные служащие  обязаны представлять сведения о своих расходах и сведения о расходах своих супруги (супруга) и несовершеннолетних дет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должностей муниципальной службы, предусмотренных статьей 12 Федерального Закона от 25 декабря 2008 года № 273-ФЗ «О противодействии коррупц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1. Должности муниципальной службы Дальнереченского городского округа, отнесенные Перечнем должностей муниципальной службы в Дальнереченском городском округе,  утвержденном решением Думы Дальнереченского городского округа от 28.08.2007 года N 98 "Об утверждении Положения о должностях муниципальной службы в органах местного самоуправления Дальнереченского городского округа», в соответствии с Законом Приморского края от 4 июня  2007 года №83-КЗ «О реестре  должностей муниципальной службы в Приморском крае», к высшей и главной группе должност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ргана местного самоуправления, наименование должност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 Думы Дальнереченского городского округ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Высшая группа должностей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Думы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Главная группа должностей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редседателя Думы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председателя Думы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Высшая группа должностей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 администраци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ппарата администраци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Начальник управления_______________________________________________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Главная группа должностей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администраци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администраци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   управлени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Контрольно- счетная палата Дальнереченского городского округ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Высшая группа должностей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Главная группа должностей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дел 2. Другие должности  муниципальной службы в органах местного самоуправления Дальнереченского городского округа, замещение которых связано с коррупционными  рис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ргана местного самоуправления, наименование должност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Аппарат  Думы  Дальнереченского городского округ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Ведущая группа должностей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1 разряда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 Дальнереченского  городского округ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.Ведущая группа должностей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финансового  отдел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1 разряда финансового отдел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ный специалист 1 разряда отдела предпринимательства  и потребительского рынк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1 разряда отдела архитектуры и градостроительства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1 разряда отдела земельных отношений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специалист 1 разряда отдела муниципального имуществ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1 разряда правового отдел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Старшая группа должностей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рший специалист 1 разряда  отдела архитектуры  и градостроительства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специалист 1 разряда отдела ЗАГС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5:23:00Z</dcterms:created>
  <dc:creator>user22</dc:creator>
  <dc:description/>
  <cp:keywords/>
  <dc:language>en-US</dc:language>
  <cp:lastModifiedBy>duma03</cp:lastModifiedBy>
  <cp:lastPrinted>2015-11-23T13:55:00Z</cp:lastPrinted>
  <dcterms:modified xsi:type="dcterms:W3CDTF">2015-11-25T04:49:00Z</dcterms:modified>
  <cp:revision>13</cp:revision>
  <dc:subject/>
  <dc:title> </dc:title>
</cp:coreProperties>
</file>