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94"/>
                <w:sz w:val="28"/>
                <w:szCs w:val="28"/>
              </w:rPr>
            </w:pPr>
            <w:r>
              <w:rPr>
                <w:rFonts w:cs="Times New Roman"/>
                <w:b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  »                       2015 г.</w:t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6 год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94307,03 тыс. руб., в том числе объём межбюджетных трансфертов, получаемых из бюджетов бюджетной системы Российской Федерации, в сумме 203655,0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07307,0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000 тыс. руб., или в размере 7,4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 иные показател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6 год в сумме 173536,9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7 года в сумме 45087,6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6 год в сумме 45707 тыс. руб.;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4329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6 году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кцизов по подакцизным товарам (продукции), производимым на территории РФ- по нормативу 0,198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6 год доходы в объемах согласно приложению 6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объем бюджетных ассигнований дорожного фонда Дальнереченского городского округа на 2016 год в размере 10209,0 тыс. рублей. </w:t>
      </w:r>
    </w:p>
    <w:p>
      <w:pPr>
        <w:pStyle w:val="Header"/>
        <w:ind w:firstLine="720"/>
        <w:jc w:val="both"/>
        <w:rPr/>
      </w:pPr>
      <w:r>
        <w:rPr/>
        <w:t>2. Установить, что в дорожный фонд Дальнереченского городского округа в 2016 году подлежат зачислению доходы, получаемые в виде арендной платы за земельные участки, в размере 7,12 % 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6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6 год по разделам, подразделам, целевым статьям и видам расходов в соответствии с классификацией расходов бюджетов согласно приложению 7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16 год в ведомственной структуре расходов бюджета Дальнереченского городского округа 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 из бюджета Дальнереченского городского округа на 2016 год на финансовое обеспечение муниципальных программ и не программных направлений деятельности,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В 2016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6 год согласно приложению 10  к настоящему решению.</w:t>
      </w:r>
    </w:p>
    <w:p>
      <w:pPr>
        <w:pStyle w:val="Style14"/>
        <w:spacing w:lineRule="auto" w:line="240" w:before="0" w:after="0"/>
        <w:ind w:firstLine="709"/>
        <w:rPr/>
      </w:pPr>
      <w:r>
        <w:rPr/>
      </w:r>
    </w:p>
    <w:p>
      <w:pPr>
        <w:pStyle w:val="Style14"/>
        <w:spacing w:lineRule="auto" w:line="240" w:before="0" w:after="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firstLine="709"/>
        <w:rPr/>
      </w:pPr>
      <w:r>
        <w:rPr/>
        <w:t>Установить, что в 2016 году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/>
      </w:pPr>
      <w:r>
        <w:rPr/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6 году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2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duma03</cp:lastModifiedBy>
  <cp:lastPrinted>2015-11-23T17:38:00Z</cp:lastPrinted>
  <dcterms:modified xsi:type="dcterms:W3CDTF">2015-11-23T07:40:00Z</dcterms:modified>
  <cp:revision>51</cp:revision>
  <dc:subject/>
  <dc:title>                </dc:title>
</cp:coreProperties>
</file>