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 » июля  2024 №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 26 » декабря 2023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 817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2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 253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0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136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 834 055,6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5 469 179,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74 5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722 795,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49</w:t>
            </w:r>
          </w:p>
        </w:tc>
      </w:tr>
      <w:tr>
        <w:trPr>
          <w:trHeight w:val="5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 971 757,8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 234 411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 906 985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17 5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2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37 453,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453,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1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1 651 620,3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Дальнереченского городского округа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4-06-28T12:52:00Z</cp:lastPrinted>
  <dcterms:modified xsi:type="dcterms:W3CDTF">2024-07-19T01:37:00Z</dcterms:modified>
  <cp:revision>44</cp:revision>
  <dc:subject/>
  <dc:title>Приложение № 1</dc:title>
</cp:coreProperties>
</file>