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2023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 2023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23 года по доходам  в сумме  170 565 953,26 руб. (Приложение № 1), по расходам в сумме 187 424 562,98 руб. (Приложение № 2, № 3, № 4), по источникам финансирования дефицита бюджета Дальнереченского городского округа в сумме  16 858 609,72 руб. (Приложение № 5), по расходованию средств резервного фонда администрации Дальнереченского городского округа в сумме 946 777,51 руб. (Приложение № 6), по расходованию средств дорожного фонда Дальнереченского городского округа в сумме 2 128 300,20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Гаврилова</cp:lastModifiedBy>
  <cp:lastPrinted>2022-08-03T12:48:00Z</cp:lastPrinted>
  <dcterms:modified xsi:type="dcterms:W3CDTF">2023-05-17T01:13:00Z</dcterms:modified>
  <cp:revision>35</cp:revision>
  <dc:subject/>
  <dc:title>  </dc:title>
</cp:coreProperties>
</file>