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      » мая 2023 года 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23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602"/>
        <w:gridCol w:w="27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23 года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015 249,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2 057,5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12 057,57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 381 руб. 20 коп. ООО «Дальневосточная энергосетевая компания» на проведение ремонтных работ абонентской КТПН № 31 (ул.Постышева), (распоряжение от 13.01.2023 года № 3-ра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 676 руб. 31 коп. ИП Шуршенко О.В. на проведение аварийно-восстановительных работ водозаборной скважины по ул. Постышева, 57, (распоряжение от 09.03.2023 года № 39-р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34 72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34 72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Конаревой Екатерине Игоревне (сестре), (распоряжение от 23.01.2023 года № 7-ра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Тимофеевой Елене Владимировне (вдове), (распоряжение от 17.02.2023 года № 21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Баранниковой Татьяне Леонидовне (матери), (распоряжение от 16.03.2023 года № 45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 680 руб. 00 коп. на выплату единовременной материальной помощи Морозовой Светлане Борисовне (вдове), (распоряжение от 16.03.2023 года № 45-р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962 026,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46 777,5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       С.В. Гаврил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Гаврилова</cp:lastModifiedBy>
  <cp:lastPrinted>2022-05-05T14:34:00Z</cp:lastPrinted>
  <dcterms:modified xsi:type="dcterms:W3CDTF">2023-05-17T00:35:00Z</dcterms:modified>
  <cp:revision>44</cp:revision>
  <dc:subject/>
  <dc:title> </dc:title>
</cp:coreProperties>
</file>