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1 117 813 руб. 99 коп., в том числе объём межбюджетных трансфертов, получаемых из бюджетов бюджетной системы Российской Федерации, в сумме 517 211 597 руб. 31 коп. и прогнозируемый общий объем доходов бюджета Дальнереченского городского округа на 2025 год в сумме 958 094 401 руб. 30 коп., в том числе объём межбюджетных трансфертов, получаемых из бюджетов бюджетной системы Российской Федерации, в сумме 521 514 390  руб. 27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1 117 813 руб. 99 коп., в том числе условно утвержденные расходы в сумме 11 600 000 руб.00 коп., общий объем бюджетных ассигнований на исполнение муниципальных гарантий по возможным гарантийным случаям 0 руб. 00 коп.,  на 2025 год - в сумме 964 930 181 руб. 30 коп., в том числе условно утвержденные расходы в сумме 22 200 000 руб.00 коп., общий объем бюджетных ассигнований на исполнение муниципальных гарантий по возможным гарантийным случаям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55 788 670 руб.00 коп., из них за счет остатка средств на начало года в размере 693 579 руб. 10 коп.,  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7,1716939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3</w:t>
      </w:r>
      <w:r>
        <w:rPr>
          <w:szCs w:val="28"/>
        </w:rPr>
        <w:t>. Приложение 2 «Источники внутреннего финансирования дефицита бюджета Дальнереченского городского округа на плановый период 2024 и 2025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8 «Объемы доходов бюджета Дальнереченского городского округа в 2024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9 «Объемы доходов бюджета Дальнереченского городского округа в 2025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1 «Распределение бюджетных ассигнований из бюджета Дальнереченского городского округа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3 «Распределение бюджетных ассигнований из бюджета Дальнереченского городского округа на плановый период 2024 и 2025  годов в ведомственной структуре расходов» изложить в редакции приложения 7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8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 15 «Расходы бюджета Дальнереченского городского округа по муниципальным программам и непрограммным направлениям деятельности на 2024 и 2025 годов» изложить в редакции приложения 9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3:00Z</dcterms:created>
  <dc:creator>-</dc:creator>
  <dc:description/>
  <cp:keywords/>
  <dc:language>en-US</dc:language>
  <cp:lastModifiedBy>Гаврилова</cp:lastModifiedBy>
  <cp:lastPrinted>2023-03-31T11:28:00Z</cp:lastPrinted>
  <dcterms:modified xsi:type="dcterms:W3CDTF">2023-05-17T10:22:00Z</dcterms:modified>
  <cp:revision>7</cp:revision>
  <dc:subject/>
  <dc:title>                </dc:title>
</cp:coreProperties>
</file>