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44"/>
        <w:gridCol w:w="2702"/>
        <w:gridCol w:w="456"/>
        <w:gridCol w:w="1987"/>
      </w:tblGrid>
      <w:tr>
        <w:trPr/>
        <w:tc>
          <w:tcPr>
            <w:tcW w:w="982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24"/>
                <w:szCs w:val="24"/>
              </w:rPr>
            </w:pPr>
            <w:r>
              <w:rPr>
                <w:b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46" w:type="dxa"/>
            <w:gridSpan w:val="2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г. Дальнереченск</w:t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95" w:hanging="0"/>
        <w:jc w:val="both"/>
        <w:rPr>
          <w:szCs w:val="28"/>
        </w:rPr>
      </w:pPr>
      <w:r>
        <w:rPr>
          <w:szCs w:val="28"/>
        </w:rPr>
        <w:t>О внесении изменений в решение Думы Дальнереченского городского округа от 22.06.2021  № 64 «Об утверждении Порядка осуществления анализа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 в органах местного самоуправления Дальнереченского городского округа, сведения о доходах, расходах, об имуществе и обязательствах имущественного характера, представленных  муниципальными служащими органов местного самоуправления Дальнереченского городского округа,  сведений о соблюдении муниципальными служащими Дальнереченского городского округа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сведений о соблюдении гражданами, замещавшими должности муниципальной службы в органах местного самоуправления Дальнереченского городского округа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»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Федеральными законами: от 06.10.2003 г. № 131-ФЗ «Об общих принципах организации местного самоуправления в Российской Федерации», от 25.12.2008 г. № 273-ФЗ «О противодействии коррупции», Указом Президента РФ от 21.09.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20"/>
        <w:jc w:val="both"/>
        <w:rPr/>
      </w:pPr>
      <w:r>
        <w:rPr>
          <w:bCs/>
          <w:szCs w:val="28"/>
        </w:rPr>
        <w:t xml:space="preserve">Внести в решение Думы Дальнереченского городского округа  от </w:t>
      </w:r>
      <w:r>
        <w:rPr>
          <w:szCs w:val="28"/>
        </w:rPr>
        <w:t>22.06.2021  № 64 «Об утверждении Порядка осуществления анализа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 в органах местного самоуправления Дальнереченского городского округа, сведения о доходах, расходах, об имуществе и обязательствах имущественного характера, представленных  муниципальными служащими органов местного самоуправления Дальнереченского городского округа, сведений о соблюдении муниципальными служащими Дальнереченского городского округа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сведений о соблюдении гражданами, замещавшими должности муниципальной службы в органах местного самоуправления Дальнереченского городского округа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» (далее соответственно – Решение, Порядок) следующие изменения: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jc w:val="both"/>
        <w:rPr/>
      </w:pPr>
      <w:r>
        <w:rPr>
          <w:szCs w:val="28"/>
        </w:rPr>
        <w:t>В  наименовании, пункте 1 Решения и преамбуле Порядка  слова «сведения о доходах» заменить словами «сведений о доходах»;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jc w:val="both"/>
        <w:rPr/>
      </w:pPr>
      <w:r>
        <w:rPr>
          <w:szCs w:val="28"/>
        </w:rPr>
        <w:t>В  наименовании Порядка  слово «представляемых» заменить словом «представленных»;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jc w:val="both"/>
        <w:rPr/>
      </w:pPr>
      <w:r>
        <w:rPr>
          <w:szCs w:val="28"/>
        </w:rPr>
        <w:t>В  наименовании Порядка слова «муниципальными служащими органов местного самоуправления Дальнереченского городского округа» заменить словами «сведений о доходах, расходах, об имуществе и обязательствах имущественного характера, представленных муниципальными служащими органов местного самоуправления Дальнереченского городского округа»;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 xml:space="preserve">Преамбулу Порядка после слов «предусмотренных федеральными законами» дополнить словами «(далее – анализ сведений)»; 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>В пункте 1 Порядка слова «сведения о доходах, об имуществе и обязательства имущественного характера (далее – сведения о доходах)» заменить словами «сведения о доходах, об имуществе и обязательствах имущественного характера, сведения о расходах (далее – сведения о доходах, расходах)»;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>Пункт 2  Порядка, подпункты 1,4,7,10 пункта 4 Порядка после слов «о доходах» дополнить словом «,расходах»;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>Подпункт 8 пункта 4 Порядка после слов  «в справках» дополнить словами «о доходах»;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>Подпункт 14 пункта 4 Порядка, пункт 6 Порядка после слова «сведений» дополнить словами «о доходах, расходах»;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jc w:val="both"/>
        <w:rPr/>
      </w:pPr>
      <w:r>
        <w:rPr>
          <w:szCs w:val="28"/>
        </w:rPr>
        <w:t>Пункт 6 Порядка после слов «проведенного анализа» дополнить словом «сведений».</w:t>
      </w:r>
    </w:p>
    <w:p>
      <w:pPr>
        <w:pStyle w:val="Consnormal"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ind w:firstLine="709"/>
        <w:jc w:val="both"/>
        <w:rPr/>
      </w:pPr>
      <w:r>
        <w:rPr>
          <w:szCs w:val="28"/>
        </w:rPr>
        <w:tab/>
        <w:t>3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        С. В. Старков</w:t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Не вступил в силу"/>
    <w:qFormat/>
    <w:rPr>
      <w:color w:val="008080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4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в заданном формате"/>
    <w:basedOn w:val="Normal"/>
    <w:qFormat/>
    <w:pPr/>
    <w:rPr>
      <w:rFonts w:ascii="Liberation Mono;Courier New" w:hAnsi="Liberation Mono;Courier New" w:eastAsia="NSimSun" w:cs="Liberation Mono;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1:24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21-06-22T15:46:00Z</cp:lastPrinted>
  <dcterms:modified xsi:type="dcterms:W3CDTF">2022-06-28T01:39:00Z</dcterms:modified>
  <cp:revision>26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