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0 июня 202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. Пункты 1,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56 909 165 руб. 16 коп, в том числе объём межбюджетных трансфертов, получаемых из бюджетов бюджетной системы Российской Федерации, в сумме 454 640 233 руб. 16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74 049 711 руб. 92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2.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742 067  руб. 0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5,4014576 % ,  в 2023 году – 50,0102752 % , в 2024 году – 49,8374306 %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4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5. Приложение 13 «Распределение бюджетных ассигнований из бюджета Дальнереченского городского округа на 2023-2024 год в ведомственной структуре расходов» изложить в редакции приложения 3 к настоящему решению. Внести соответствующие изменения в приложение 11 «Распределение бюджетных ассигнований из бюджета Дальнереченского городского округа на 2023-2024 годы по разделам, подразделам, целевым статьям и видам расходов бюджетов Российской Федерации» и приложение  15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3-2024 годы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48:00Z</dcterms:created>
  <dc:creator>-</dc:creator>
  <dc:description/>
  <dc:language>en-US</dc:language>
  <cp:lastModifiedBy>Савченко</cp:lastModifiedBy>
  <cp:lastPrinted>2022-02-21T14:29:00Z</cp:lastPrinted>
  <dcterms:modified xsi:type="dcterms:W3CDTF">2022-06-28T01:48:00Z</dcterms:modified>
  <cp:revision>2</cp:revision>
  <dc:subject/>
  <dc:title/>
</cp:coreProperties>
</file>