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/>
          </w:tcPr>
          <w:p>
            <w:pPr>
              <w:pStyle w:val="Constitl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еречня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ind w:left="0" w:firstLine="426"/>
        <w:rPr>
          <w:szCs w:val="28"/>
          <w:lang w:val="en-US" w:eastAsia="en-US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color w:val="000000"/>
          <w:szCs w:val="28"/>
          <w:shd w:fill="FFFFFF" w:val="clear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</w:t>
      </w:r>
      <w:r>
        <w:rPr>
          <w:szCs w:val="28"/>
        </w:rPr>
        <w:t xml:space="preserve"> Уставом Дальнереченского городского округа,  решением Думы Дальнереченского городского округа от 08.11.2013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lang w:val="en-US" w:eastAsia="en-US"/>
        </w:rPr>
        <w:t xml:space="preserve">Дума Дальнереченского </w:t>
      </w:r>
      <w:r>
        <w:rPr>
          <w:szCs w:val="28"/>
          <w:lang w:val="en-US" w:eastAsia="en-US"/>
        </w:rPr>
        <w:t>городского окру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лава Дальнеречен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 (в новой редакции)</w:t>
      </w:r>
    </w:p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1430"/>
        <w:gridCol w:w="1404"/>
        <w:gridCol w:w="1385"/>
      </w:tblGrid>
      <w:tr>
        <w:trPr>
          <w:trHeight w:val="480" w:hRule="atLeast"/>
        </w:trPr>
        <w:tc>
          <w:tcPr>
            <w:tcW w:w="94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-чество (шт.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вода в эксплуата-цию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точная стоимость (руб.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БП АРС Smart- UPS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56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Р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Smart- UPS -UPS On-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56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рутизатор Cisco 2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80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 АТС + телефоны Panasonic KX- NCP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верное оборудование Proliant DL360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12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тевой принтер-копировальный аппарат МФУWorkCentre 52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65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звуко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28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инал электронной очереди(сенсорный информационный 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66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4,5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-камера Acumen AIP-B53N (видеонаблю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8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UPS 65VA PowerCom Phant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8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етка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нетуш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ю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юзи вертик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IPPON Basc Office 400 (</w:t>
            </w:r>
            <w:r>
              <w:rPr>
                <w:color w:val="000000"/>
                <w:sz w:val="26"/>
                <w:szCs w:val="26"/>
              </w:rPr>
              <w:t>резервны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400</w:t>
            </w:r>
            <w:r>
              <w:rPr>
                <w:color w:val="000000"/>
                <w:sz w:val="26"/>
                <w:szCs w:val="26"/>
              </w:rPr>
              <w:t>ВА</w:t>
            </w:r>
            <w:r>
              <w:rPr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иционер "LG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96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сл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функциональное устройство Canon SENS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нобло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21,5 "Samsung Inter" G645T(2,5)4G/500Gb/DV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57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облок "Samsung DP300A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46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ФУ Canon 1-SENSYS MF-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ФУ Brother DCP - L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ч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В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"SAMSUNG-GE-732-K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9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9,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шетный ПК 9,7 (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72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канер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штрих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кодо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Motorolla Symbol LS2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2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фон Panasonic KX-TS2350RUW (цв.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фровая камера CanonPowerShot SX 500 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ка на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прихож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ллаж на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"Resepshin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для оп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компъюн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обе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при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ул 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визор LED 32 DEXP 81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9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для WC-7132/123(для сетев.принт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19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4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ильник  WHIRI - WBE-2211 NF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напольный 19-дюйм Hyperine TTC -4261-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5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68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-купе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документов оф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оф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функциональные сту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секционные сту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есная по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сло Прести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облок Fsus V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6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2:00Z</dcterms:created>
  <dc:creator>user20</dc:creator>
  <dc:description/>
  <cp:keywords/>
  <dc:language>en-US</dc:language>
  <cp:lastModifiedBy>Мироненко ТИ</cp:lastModifiedBy>
  <cp:lastPrinted>2022-07-12T11:23:00Z</cp:lastPrinted>
  <dcterms:modified xsi:type="dcterms:W3CDTF">2022-07-20T07:44:00Z</dcterms:modified>
  <cp:revision>9</cp:revision>
  <dc:subject/>
  <dc:title> </dc:title>
</cp:coreProperties>
</file>