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Constitl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еречня муниципального имущества, предлагаемого к передаче из муниципальной собственности Дальнереченского городского округа в собственность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1"/>
        <w:ind w:left="0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08.2004г.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szCs w:val="28"/>
          <w:lang w:val="en-US" w:eastAsia="en-US"/>
        </w:rPr>
        <w:t>Дума Дальнереченского городского округа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Дальнереченского городского округа в собственность Российской Федераци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городского округа</w:t>
        <w:tab/>
        <w:t xml:space="preserve">                                                                                    С.В. Старк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_______№ 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, предлагаемого к передаче из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собственности Дальнереченского городского округ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000000"/>
          <w:sz w:val="28"/>
          <w:szCs w:val="28"/>
        </w:rPr>
        <w:t>в собственность Российской Федераци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544"/>
      </w:tblGrid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местонахождения имуще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ые помещения в здании (Лит. А), общей площадью 205,7 кв.м., этаж № 1, кадастровый номер 25:29:000000:535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Дальнеречен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раса Шевченко, д.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28:00Z</dcterms:created>
  <dc:creator>user20</dc:creator>
  <dc:description/>
  <cp:keywords/>
  <dc:language>en-US</dc:language>
  <cp:lastModifiedBy>Мироненко ТИ</cp:lastModifiedBy>
  <cp:lastPrinted>2022-07-08T12:47:00Z</cp:lastPrinted>
  <dcterms:modified xsi:type="dcterms:W3CDTF">2022-07-20T02:33:00Z</dcterms:modified>
  <cp:revision>4</cp:revision>
  <dc:subject/>
  <dc:title> </dc:title>
</cp:coreProperties>
</file>