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ind w:left="99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Думы Дальнереченского городского округа  «О внесении изменений и дополнений в   решение Думы Дальнереченского городского округа от 16.12.2021 года № 126 «О бюджете Дальнереченского городского округа на 2022 год  и плановый период 2023-2024г.г» октябрь</w:t>
      </w:r>
    </w:p>
    <w:p>
      <w:pPr>
        <w:pStyle w:val="Normal"/>
        <w:ind w:left="99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ы безвозмездных поступлений по доходам и расходам скорректированы на основании Закона Приморского края от 12.10.2022 года № 214-КЗ «О внесении изменений в закон Приморского края «О краевом бюджете на 2022 год и плановый период 2023 и 2024 годов», постановления Правительства Приморского края от 15.09.2022 № 625-пп «О внесении изменений в постановление Правительства Приморского края от 06.05.2022 № 291-пп «Об утверждении распределения дотаций на поддержку мер по обеспечению сбалансированности местных бюджетов на 2022 год»</w:t>
      </w:r>
    </w:p>
    <w:p>
      <w:pPr>
        <w:pStyle w:val="Normal"/>
        <w:ind w:right="18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ДОХОДЫ: </w:t>
      </w:r>
    </w:p>
    <w:p>
      <w:pPr>
        <w:pStyle w:val="Normal"/>
        <w:spacing w:before="0" w:after="120"/>
        <w:ind w:left="142" w:hanging="0"/>
        <w:jc w:val="both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Увеличить доходы бюджета в 2022 году  на  5 136 997,38 руб</w:t>
      </w:r>
      <w:r>
        <w:rPr/>
        <w:t>., из них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156"/>
        <w:gridCol w:w="1843"/>
      </w:tblGrid>
      <w:tr>
        <w:trPr>
          <w:trHeight w:val="40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руб.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ить на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80" w:hanging="0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00000000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415 724,41</w:t>
            </w:r>
          </w:p>
        </w:tc>
      </w:tr>
      <w:tr>
        <w:trPr>
          <w:trHeight w:val="58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04000015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3 800,00</w:t>
            </w:r>
          </w:p>
        </w:tc>
      </w:tr>
      <w:tr>
        <w:trPr>
          <w:trHeight w:val="58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040023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субсидии на обеспечение граждан твердым топливом (дровами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74,06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04001915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беспечение мер социальной поддержки педагогическим работникам муниципальных образовательных организаций Приморского кр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1 051,13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04000615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беспечение питанием детей, обучающихся в муниципальных общеобразовательных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040020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2"/>
                <w:szCs w:val="22"/>
              </w:rPr>
              <w:t>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799,2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ить на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snapToGrid w:val="false"/>
              <w:ind w:left="41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0000000000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78 727,03</w:t>
            </w:r>
          </w:p>
        </w:tc>
      </w:tr>
      <w:tr>
        <w:trPr>
          <w:trHeight w:val="1067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904000015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6 807,63</w:t>
            </w:r>
          </w:p>
        </w:tc>
      </w:tr>
      <w:tr>
        <w:trPr>
          <w:trHeight w:val="56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082040020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 919,40</w:t>
            </w:r>
          </w:p>
        </w:tc>
      </w:tr>
    </w:tbl>
    <w:p>
      <w:pPr>
        <w:pStyle w:val="Normal"/>
        <w:ind w:left="426" w:right="180" w:firstLine="28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:</w:t>
      </w:r>
    </w:p>
    <w:p>
      <w:pPr>
        <w:pStyle w:val="Normal"/>
        <w:ind w:left="426" w:right="180" w:firstLine="28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Администрация ДГО  увеличили расходы бюджета на 1 892 949,03 руб., из них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3"/>
        <w:gridCol w:w="1701"/>
      </w:tblGrid>
      <w:tr>
        <w:trPr>
          <w:trHeight w:val="4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Исполнительные листы  подраздел 0113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подраздел 0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877,11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310,9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одраздел 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8 1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</w:tr>
      <w:tr>
        <w:trPr>
          <w:trHeight w:val="66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одраздел 0310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Резервный фонд подраздел 0113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одраздел 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 770,00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 8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588,00</w:t>
            </w:r>
          </w:p>
        </w:tc>
      </w:tr>
      <w:tr>
        <w:trPr>
          <w:trHeight w:val="2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ое подключение приюта для животных к электрическим сетям и оплата кВт/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429,47</w:t>
            </w:r>
          </w:p>
        </w:tc>
      </w:tr>
      <w:tr>
        <w:trPr>
          <w:trHeight w:val="41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й проект «Аллея» - выполнены работы за счет средств местного бюджета чтобы объект имел завершенный вид и гармонично сливался со смежными территориями: асфальт (278617,71), вазоны (50000) софинансирование (-2786,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831,54</w:t>
            </w:r>
          </w:p>
        </w:tc>
      </w:tr>
      <w:tr>
        <w:trPr>
          <w:trHeight w:val="3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убликование Н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32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П Противодействие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8 1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1 132,03</w:t>
            </w:r>
          </w:p>
        </w:tc>
      </w:tr>
    </w:tbl>
    <w:p>
      <w:pPr>
        <w:pStyle w:val="Normal"/>
        <w:ind w:left="426"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1" w:firstLine="708"/>
        <w:jc w:val="both"/>
        <w:rPr/>
      </w:pPr>
      <w:r>
        <w:rPr>
          <w:sz w:val="24"/>
          <w:szCs w:val="24"/>
        </w:rPr>
        <w:t>МКУ «Управление образования» увеличили расходы на  2 514 243,50 руб., из них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2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ли</w:t>
            </w:r>
          </w:p>
        </w:tc>
      </w:tr>
      <w:tr>
        <w:trPr>
          <w:trHeight w:val="6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муниципальных учреждений (д/сады) экономия по коммунальным услуг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д/сады) на обеспечение бесплатным питанием детей,обучающихся в муниципальных общеобразовательных организациях, родители которых призваны в ВС РФ на основании Указа Президента РФ «Об объявлении частичной мобилизации в Р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</w:tr>
      <w:tr>
        <w:trPr>
          <w:trHeight w:val="4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(школы) для организации поездок школьников по «Пушкинской карте» в музеи, театры или на ба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</w:tr>
      <w:tr>
        <w:trPr>
          <w:trHeight w:val="4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Школы - расходы на обеспечение бесплатным питанием детей,обучающихся в муниципальных общеобразовательных организациях, родители которых призваны в ВС РФ на основании Указа Президента РФ «Об объявлении частичной мобилизации в Р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200,00</w:t>
            </w:r>
          </w:p>
        </w:tc>
      </w:tr>
      <w:tr>
        <w:trPr>
          <w:trHeight w:val="7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питанием детей, обучающихся в муниципальных общеобразовательных учрежд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 000,00</w:t>
            </w:r>
          </w:p>
        </w:tc>
      </w:tr>
      <w:tr>
        <w:trPr>
          <w:trHeight w:val="7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монт кабинета, приобретение мебели и на оплату программного обеспечения МКУ «Управление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800,00</w:t>
            </w:r>
          </w:p>
        </w:tc>
      </w:tr>
      <w:tr>
        <w:trPr>
          <w:trHeight w:val="15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6 80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по обеспечению мер социальной поддержки педагогическим работни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1 051,1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16 80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1 051,13</w:t>
            </w:r>
          </w:p>
        </w:tc>
      </w:tr>
    </w:tbl>
    <w:p>
      <w:pPr>
        <w:pStyle w:val="Normal"/>
        <w:ind w:left="426"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1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КУ «Управление культуры» увеличили расходы на 1 014 980 руб., из них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2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ли</w:t>
            </w:r>
          </w:p>
        </w:tc>
      </w:tr>
      <w:tr>
        <w:trPr>
          <w:trHeight w:val="52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ведение культурно-массовых мероприятий (Новый 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10,0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БУ ДК Восток (на оплату труда, в связи с увеличением прогнозных значений среднемесячного дохода от трудовой деятель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2 074,00 </w:t>
            </w:r>
          </w:p>
        </w:tc>
      </w:tr>
      <w:tr>
        <w:trPr>
          <w:trHeight w:val="2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БУ ЦБС (на оплату труда, в связи с увеличением прогнозных значений среднемесячного дохода от трудовой деятель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396,00</w:t>
            </w:r>
          </w:p>
        </w:tc>
      </w:tr>
      <w:tr>
        <w:trPr>
          <w:trHeight w:val="2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по обеспечению мер социальной поддержки педагогическим работни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000,00</w:t>
            </w:r>
          </w:p>
        </w:tc>
      </w:tr>
      <w:tr>
        <w:trPr>
          <w:trHeight w:val="2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4 980,00</w:t>
            </w:r>
          </w:p>
        </w:tc>
      </w:tr>
    </w:tbl>
    <w:p>
      <w:pPr>
        <w:pStyle w:val="Normal"/>
        <w:ind w:left="426"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1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КУ «Управление ЖКХ» уменьшили расходы на 354 016,90 руб., из них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2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ли</w:t>
            </w:r>
          </w:p>
        </w:tc>
      </w:tr>
      <w:tr>
        <w:trPr>
          <w:trHeight w:val="50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слуг ЖКХ за незаселенный жилой 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связанные со строительством детского пар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000,00</w:t>
            </w:r>
          </w:p>
        </w:tc>
      </w:tr>
      <w:tr>
        <w:trPr>
          <w:trHeight w:val="42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Профилактика правонару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ы избирателей (дорожный фон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казы избирателей (коммунальное хозяйств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973,14</w:t>
            </w:r>
          </w:p>
        </w:tc>
      </w:tr>
      <w:tr>
        <w:trPr>
          <w:trHeight w:val="3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казы избирателей (благоустройств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 37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Энергоэффективность (строительство эл. котельной ул. Постыше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3 833,74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Чистая вода» (бюджетные ассигнования без бюджетных обязательст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населения твердым топливом и софинанс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230,99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бюджетные ассигнования без бюджетных обязательст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3 83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ФСГС (бюджетные ассигнования без бюджетных обязательст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юджетные ассигнования без бюджетных обязательств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78 61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, выполнение работ) МКУ Управление ЖК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000,00</w:t>
            </w:r>
          </w:p>
        </w:tc>
      </w:tr>
      <w:tr>
        <w:trPr>
          <w:trHeight w:val="41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 (федеральные средства-; краевые средства+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 91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799,22</w:t>
            </w:r>
          </w:p>
        </w:tc>
      </w:tr>
      <w:tr>
        <w:trPr>
          <w:trHeight w:val="41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60 85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6 837,09</w:t>
            </w:r>
          </w:p>
        </w:tc>
      </w:tr>
    </w:tbl>
    <w:p>
      <w:pPr>
        <w:pStyle w:val="Normal"/>
        <w:ind w:left="426"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1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КУ «ЦБ администрации ДГО» увеличили расходы на 69 341,75 руб., из них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2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ли</w:t>
            </w:r>
          </w:p>
        </w:tc>
      </w:tr>
      <w:tr>
        <w:trPr>
          <w:trHeight w:val="10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КУ Архив (на оплату труда, в связи с увеличением прогнозных значений среднемесячного дохода от трудовой деятель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341,7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341,75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КСП уменьшить на 500,00 руб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2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ли</w:t>
            </w:r>
          </w:p>
        </w:tc>
      </w:tr>
      <w:tr>
        <w:trPr>
          <w:trHeight w:val="32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Противодействие коррупции (эконом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меститель начальника финансового управления                                                   С.В.Гавр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4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23:15:00Z</dcterms:created>
  <dc:creator>-</dc:creator>
  <dc:description/>
  <cp:keywords/>
  <dc:language>en-US</dc:language>
  <cp:lastModifiedBy>Гаврилова</cp:lastModifiedBy>
  <cp:lastPrinted>2022-10-18T14:25:00Z</cp:lastPrinted>
  <dcterms:modified xsi:type="dcterms:W3CDTF">2022-10-18T04:29:00Z</dcterms:modified>
  <cp:revision>60</cp:revision>
  <dc:subject/>
  <dc:title>                </dc:title>
</cp:coreProperties>
</file>