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 » марта 2022 г. №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 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 538 8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95 8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 85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0 425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6 4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7 876 765,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876 765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23 788,8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7 026,5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7 356,7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629 40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 552 97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436 603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 2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 415 594,9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20-12-07T13:08:00Z</cp:lastPrinted>
  <dcterms:modified xsi:type="dcterms:W3CDTF">2022-02-20T23:56:00Z</dcterms:modified>
  <cp:revision>99</cp:revision>
  <dc:subject/>
  <dc:title>Приложение № 1</dc:title>
</cp:coreProperties>
</file>