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  <w:gridCol w:w="952"/>
      </w:tblGrid>
      <w:tr>
        <w:trPr/>
        <w:tc>
          <w:tcPr>
            <w:tcW w:w="107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</w:t>
            </w:r>
            <w:r>
              <w:rPr/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67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 внесении изменений в решение Думы Дальнереченского городского округа от 17.12.2010 г. № 146 «Об утверждении Регламента работы Думы  Дальнереченского городского округа»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 решением Думы Дальнереченского городского округа  от 29.11. 2011 № 95 «Об утверждении Положения о Контрольно-счетной палате Дальнереченского городского округа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</w:t>
      </w:r>
      <w:r>
        <w:rPr>
          <w:sz w:val="28"/>
          <w:szCs w:val="28"/>
          <w:lang w:val="en-US" w:eastAsia="en-US"/>
        </w:rPr>
        <w:t>ести в Регламент работы Думы Дальнереченского городского округа, утвержденного решением Думы Дальнереченского городского округа от 17.12.2010 г. № 146 ( далее - Регламент)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 Регламент главой 4.1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Глава 4.1 Контрольно-счетная палата Дальнеречен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Дальнереченского городского округа (далее – Контрольно-счетная палата) является постоянно действующим органом внешнего муниципального финансового контроля, образуется Думой Дальнереченского городского округа и ей подотчет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назначается на должность решением Думы Дальнеречен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андидатах на должность председателя Контрольно-счетной палаты вносятся в Думу Дальнереченского городского округа: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ем Думы Дальнереченского городского округа;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путатами Думы Дальнереченского городского округа не менее одной трети от установленного числе депутатов Думы Дальнереченского городского округа;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ой Дальнереченского городского округа.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о соответствии кандидата на должность председателя Контрольно-счетной палаты, предложенного главой Дальнереченского городского округа,  требованиям, предусмотренных статьей 5 решения Думы Дальнереченского городского округа от  29.11.2011  №   95 «Об утверждении Положения о Контрольно-счетной палате Дальнереченского городского округа» предоставляются в Думу Дальнереченского городкого округа  кадровой службой администрации Дальнереченского городского округа.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8"/>
          <w:szCs w:val="28"/>
        </w:rPr>
        <w:tab/>
        <w:t>Документы о соответствии кандидата на должность председателя Контрольно-счетной палаты, предложенного председателем Думы Дальнереченского городского округа, депутатами Думы Дальнереченского городского округа не менее одной трети от установленного числе депутатов Думы требованиям, предусмотренных статьей 5 решения Думы Дальнереченского городского округа от  29.11.2011  №   95 «Об утверждении Положения о Контрольно-счетной палате Дальнереченского городского округа» предоставляются Думу Дальнереченского городского округа аппаратом Думы Дальнереченского городского округа.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sz w:val="28"/>
          <w:szCs w:val="28"/>
        </w:rPr>
        <w:t>4. Председатель Контрольно-счетной палаты избирается на заседании Думы путем тайного голосования на срок 5 лет. Председатель Контрольно-счетной палаты считается избранным, если за него проголосовало большинство от установленного числа депутатов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  А. А. Павлов</w:t>
      </w:r>
    </w:p>
    <w:sectPr>
      <w:type w:val="nextPage"/>
      <w:pgSz w:w="11906" w:h="16838"/>
      <w:pgMar w:left="1560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02:00Z</dcterms:created>
  <dc:creator>user15</dc:creator>
  <dc:description/>
  <cp:keywords/>
  <dc:language>en-US</dc:language>
  <cp:lastModifiedBy>Савченко</cp:lastModifiedBy>
  <cp:lastPrinted>2021-09-10T17:32:00Z</cp:lastPrinted>
  <dcterms:modified xsi:type="dcterms:W3CDTF">2021-09-23T07:24:00Z</dcterms:modified>
  <cp:revision>26</cp:revision>
  <dc:subject/>
  <dc:title> </dc:title>
</cp:coreProperties>
</file>