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snapToGrid w:val="false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   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734"/>
        <w:gridCol w:w="1985"/>
      </w:tblGrid>
      <w:tr>
        <w:trPr>
          <w:trHeight w:val="1665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внесении изменений в решение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5.2012 г. № 37 «Об утвер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»</w:t>
            </w:r>
          </w:p>
        </w:tc>
        <w:tc>
          <w:tcPr>
            <w:tcW w:w="2734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руководствуясь Уставом Дальнереченского городского округа, с целью организации эффективной деятельности администрации Дальнереченского городского округа, путем создания финансового управления, отдела муниципального финансового контроля и введения дополнительных штатных единиц, Дума Дальнереченского городского округа </w:t>
      </w:r>
    </w:p>
    <w:p>
      <w:pPr>
        <w:pStyle w:val="Normal"/>
        <w:numPr>
          <w:ilvl w:val="0"/>
          <w:numId w:val="0"/>
        </w:numPr>
        <w:spacing w:lineRule="auto" w:line="360" w:before="24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Думы Дальнереченского городского округа от 05.05.2012 года № 37 «Об утверждении структуры администрации Дальнереченского городского округа», следующие изменения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к решению Думы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подлежит обнародованию и </w:t>
      </w:r>
      <w:r>
        <w:rPr>
          <w:color w:val="000000"/>
          <w:sz w:val="28"/>
          <w:szCs w:val="28"/>
        </w:rPr>
        <w:t>размещению на официальном сайте Дальнеречен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 и подлежит применению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Н.А. Ахметжанова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Думы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                   №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РУКОВОДИТЕЛ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лава Дальнереченского городского округа </w:t>
            </w:r>
          </w:p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меститель главы администрации Дальнереченского городского округа 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28"/>
                <w:szCs w:val="28"/>
              </w:rPr>
              <w:t xml:space="preserve">3. Заместитель главы администрации Дальнереченского городского округа 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УПРАВЛЕНИЯ И ОТДЕ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Финансовое управл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Отдел внутреннего муниципального финансового контро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Отдел архитектуры и градостроитель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тдел земельных отношен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 Отдел муниципального имуще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 Отдел по делам ГО, ЧС и мобилизационной работ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тдел экономики и прогнозир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9. Отдел предпринимательства и потребительского рын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 Отдел спорта и молодежной полит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9. Правовой отде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. Отдел ЗАГ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1. Отдел по исполнению административного законодатель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Комиссия по делам несовершеннолетних и защите их пра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3. Главный специалист 1 разряда по государственному управлению охраной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4. Главный специалист 1 разряда по муниципальному жилищному контрол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тдел опеки и попечитель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Отдел муниципальной службы и кадро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Отдел делопроиз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8. Организационно-информационный отде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Главный специалист 1 разряда в сфере закупок для обеспечения муниципальных нужд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9:00Z</dcterms:created>
  <dc:creator>User</dc:creator>
  <dc:description/>
  <dc:language>en-US</dc:language>
  <cp:lastModifiedBy>Савченко</cp:lastModifiedBy>
  <cp:lastPrinted>2021-11-30T10:52:00Z</cp:lastPrinted>
  <dcterms:modified xsi:type="dcterms:W3CDTF">2021-12-10T07:30:00Z</dcterms:modified>
  <cp:revision>3</cp:revision>
  <dc:subject/>
  <dc:title/>
</cp:coreProperties>
</file>